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лле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осударственной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адастра и кар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ЛАН (пример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роприятий по подготовке заседания колле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ой службы государственной регистрации, када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картографии по вопросу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вести совещание у начальника Управления по вопросу об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и и проведения заседания коллегии Росреестра по вопросу "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рок -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тв. -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ы  2,  3,  4,  5  должны  содержать  мероприятия  по  подготовке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уждению   вопросов,   выносимых   на  заседание  коллегии  (ис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материалов, их систематизация, анализ, обобщение 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Осуществить  мероприятия  по подготовке документальных материалов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ю коллег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Справка по обсуждаемому вопро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рок -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тв. -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Проект доклада "_____"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рок -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тв. -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  Тезисы  вступительного  и  заключительного  слова  на  засе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гии Росреест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рок -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тв. -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Проект решения коллегии и приказа Росреестра, объявляющег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г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рок -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тв. -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 Подготовить предложения по персональному составу приглашенны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я  в заседании коллегии (составить списки), организовать их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е коллег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рок -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тв. -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6.  Согласовать  тематику  выступления участников заседания коллег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ить список выступающ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рок -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тв. -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7.   По   согласованию   с   руководителем   Росреестра   подгото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ьные  приглашения  на  заседание  коллегии  представителям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рок -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тв. -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8.  Проработать  вопрос  участия  в заседании коллегии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массовой 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рок -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тв. -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Принять  участие  в  регистрации  участников  заседания  коллег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е материалов для н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рок -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тв. -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го аппарата Росреес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3</Characters>
  <CharactersWithSpaces>3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Министерство экономического развития Российской Федерации~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12:50:00Z</dcterms:modified>
  <cp:revision>2</cp:revision>
  <dc:subject>План</dc:subject>
  <dc:title>Примерный план мероприятий по подготовке заседания коллегии Федеральной службы государственной регистрации, кадастра и картограф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