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лану продажи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Мингосимуще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1998 N 1163-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управлению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  "            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МЕР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ДАЖИ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исание имущества, предназначенного к прода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имуще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сновные характеристик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Местонахождение иму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Качественное состояние имущест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Полное  наименование    и   реквизиты   Балансодерж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шего имущество на реализац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Принадлежность Балансодержателя   к  федеральному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, в котором предусмотрена военная служб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Наименование субъекта Российской Федерации,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расположено имуществ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Остаточная балансовая стоимость имуще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Способ продаж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Начальная цена имущества, предназначенного к продаж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Условия и сроки поставки имущества покупател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 комиссии по подготовке имущества к прода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Плана продажи имущества "  "         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Мингосимущества   России   (Территориального   орган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государственным имущество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5</Characters>
  <CharactersWithSpaces>2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12:50:00Z</dcterms:modified>
  <cp:revision>2</cp:revision>
  <dc:subject>План</dc:subject>
  <dc:title>Примерный план продажи движимого имущества (приложение к плану продажи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