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е Мингосимуще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3.1998 N 256-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Распоряжением Мингосимуще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8.1998 N 1022-р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осударствен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  "          199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МЕРНЫЙ ПЛАН 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УДОВ И ЛЕТАТЕЛЬНЫХ АППАР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. Описание имущества, предназначенного к прод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сновные реквизиты имуществ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именование и назначение имуществ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Местонахождение имуществ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Полное  наименование   и   реквизиты    Балансодерж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вшего имущество на реализацию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Принадлежность  Балансодержателя  к  федеральному  орг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, в котором предусмотрена военная служба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Наименование субъекта Российской Федерации,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расположено имущество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Основные  характеристики  имущества,  предназначенного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же,  указаны  в  Приложении N 1 (для судов), в Приложении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летательных аппаратов)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Балансовая стоимость имущества, предназначенного к продаж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балансу за последний квартал, предшествующий  дате 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а продажи имущества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меющиеся обременения в пользу третьих лиц, т.е. передач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здное  или  безвозмездное  пользование, управление, залог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совместной  деятельности,  для  иных целей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и  стороны  по  договору,  вид  обременения,  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 копия  договора  является  Приложением  к Плану 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)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Наличие  и сумма обременений имущества, предназначенного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же, подлежащих погашению Покупателем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рублей ____________ срок пог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тветственность за сохранность имущества,  предназн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даже, возлагается н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I. Способ продажи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орма проведения торгов по продаже имущества/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а  (с  указанием  открытые  или закрытые по способу по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по цене предложения покупателями)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II. Условия продажи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чальная цена имущества, предназначенного к продаже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словия и сроки поставки имущества покупателю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Наличие  ограничений  на  участие  в  торгах  (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й для установления ограничений)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V. Данные о комиссии по подготовке имущества к прод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ста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-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-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миссия создана распоряжением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V. При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ложение   на    реализацию   судна  (или   лет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пара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писка  из  приказа об  исключении  из  боевого  соста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 на слом (по форме, утвержденной в Минобороны Росс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 начальной цены (по форме, утвержденной в Мин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Плана продажи имущества "  "              199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по подготовке имущества к продаж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по подготовке имущества к продаж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Мингосимуществ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(____________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8</Words>
  <Characters>6340</Characters>
  <CharactersWithSpaces>5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Министерство государственного имущества Российской Федерации</dc:creator>
  <dc:description/>
  <dc:language>en-US</dc:language>
  <cp:lastModifiedBy/>
  <dcterms:modified xsi:type="dcterms:W3CDTF">2011-10-30T12:50:00Z</dcterms:modified>
  <cp:revision>2</cp:revision>
  <dc:subject>План</dc:subject>
  <dc:title>Примерный план продажи судов и летательных аппар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