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10 г. N 6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ИНАРА ПО ВОПРОСАМ ОБЕСПЕЧЕНИЯ ОХРАНЫ ТРУДА В ЛЕТ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СКИХ ОЗДОРОВИТЕЛЬНЫ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обучаемых: руководители и специалисты летних детских оздоровительных учреждений, в том числе руководители учреждений и их заместители, вожатые, воспитатели, культорганизаторы, руководители круж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учебной программы: 8,0 учебного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обучения: получение слушателями знаний по вопросам охраны труда, необходимых им при организации отдыха и оздоровления детей в летних детских оздоровитель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бучения: лекционные занятия - 6,0 учебного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знаний требований охраны труда проводится в форме собеседования - 2,0 учебных час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мы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учебных   </w:t>
              <w:br/>
              <w:t xml:space="preserve">час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внутреннего распорядка и поведения персонала      </w:t>
              <w:br/>
              <w:t xml:space="preserve">в детском оздоровительном учреждении, ответственность     </w:t>
              <w:br/>
              <w:t xml:space="preserve">за нарушение правил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2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бытовое обслуживание и обеспечение условий      </w:t>
              <w:br/>
              <w:t xml:space="preserve">для личной гигиены детей и персонала, требования          </w:t>
              <w:br/>
              <w:t xml:space="preserve">по обеспечению санитарно-эпидемиологического благополуч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проведения и оформления инструктажей по охране    </w:t>
              <w:br/>
              <w:t xml:space="preserve">труда: вводного, первичного, повторного, внеочередного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2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рядок разработки и оформления инструкций по охране труда</w:t>
              <w:br/>
              <w:t xml:space="preserve">для персонала детского оздоровительного учрежде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2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безопасности к оборудованию пищеблоков         </w:t>
              <w:br/>
              <w:t xml:space="preserve">и технических помещений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5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обеспечению безопасности газового          </w:t>
              <w:br/>
              <w:t xml:space="preserve">хозяйства, сосудов, работающих под давлением, холодильной </w:t>
              <w:br/>
              <w:t xml:space="preserve">техники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безопасности при перевозках детей             </w:t>
              <w:br/>
              <w:t xml:space="preserve">на пассажирском транспорте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2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мест пользователей персональными электронно-  </w:t>
              <w:br/>
              <w:t xml:space="preserve">вычислительными машинами (ПЭВМ) и видеодисплейными        </w:t>
              <w:br/>
              <w:t xml:space="preserve">терминалами (ВДТ). Требования безопасности к оборудованию </w:t>
              <w:br/>
              <w:t xml:space="preserve">и инструментам, используемым при занятиях с детьм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5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енности организационных работ при подготовке          </w:t>
              <w:br/>
              <w:t xml:space="preserve">и проведении мероприятий, связанных с массовым скоплением </w:t>
              <w:br/>
              <w:t xml:space="preserve">людей. Обеспечение безопасности проведения и обслуживания </w:t>
              <w:br/>
              <w:t xml:space="preserve">мероприятия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безопасного производства работ с повышенной   </w:t>
              <w:br/>
              <w:t xml:space="preserve">опасностью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электробезопасности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пожарной безопасности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безопасности детей и персонала в аварийных    </w:t>
              <w:br/>
              <w:t xml:space="preserve">ситуациях (пожар, наводнение, прочее)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первой медицинской помощи при несчастных случая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проверки знаний требований охраны труд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,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0</Characters>
  <CharactersWithSpaces>2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2:50:00Z</dcterms:modified>
  <cp:revision>2</cp:revision>
  <dc:subject>План</dc:subject>
  <dc:title>Примерный план семинара по вопросам обеспечения охраны труда в летних детских оздоровительных учреждения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