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ме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нировки служебной собаки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580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роведения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нировок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3.</w:t>
              <w:br/>
              <w:t xml:space="preserve">23.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условия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ести выборку помощника из 3 - 5  </w:t>
              <w:br/>
              <w:t xml:space="preserve">чел., сидящих за столом в помещении.      </w:t>
              <w:br/>
              <w:t xml:space="preserve">2. Проработать след протяженностью 500    </w:t>
              <w:br/>
              <w:t>метров, давностью 40 мин. Около 200 метров</w:t>
              <w:br/>
              <w:t xml:space="preserve">следа проложить по асфальту.              </w:t>
              <w:br/>
              <w:t xml:space="preserve">Отработать навыки сидеть, лежать, стоять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.0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кзал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оработать след протяженностью 700    </w:t>
              <w:br/>
              <w:t>метров, давностью 40 мин. Около 500 метров</w:t>
              <w:br/>
              <w:t xml:space="preserve">следа проложить вдоль железной дороги.    </w:t>
              <w:br/>
              <w:t xml:space="preserve">2. Произвести выборку помощника из 5 - 6  </w:t>
              <w:br/>
              <w:t xml:space="preserve">человек, стоящих на железнодорожной       </w:t>
              <w:br/>
              <w:t xml:space="preserve">платформе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.0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. Ленина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ести выборку помощника из 5 - 6  </w:t>
              <w:br/>
              <w:t xml:space="preserve">человек.                                  </w:t>
              <w:br/>
              <w:t xml:space="preserve">2. Проработать след протяженностью 300    </w:t>
              <w:br/>
              <w:t xml:space="preserve">метров, давностью 15 мин.                 </w:t>
              <w:br/>
              <w:t xml:space="preserve">3. Произвести выборку чужой вещи (с вещи)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0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дбище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Проработать след в облегченных условиях</w:t>
              <w:br/>
              <w:t xml:space="preserve">протяженностью 1300 метров, давностью     </w:t>
              <w:br/>
              <w:t xml:space="preserve">1 час. 30 мин.                            </w:t>
              <w:br/>
              <w:t xml:space="preserve">2. Отработать навыки общего курса         </w:t>
              <w:br/>
              <w:t xml:space="preserve">дрессировки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3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ватор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ести обыск помещения с целью     </w:t>
              <w:br/>
              <w:t xml:space="preserve">обнаружения в нем помощника и его вещей.  </w:t>
              <w:br/>
              <w:t xml:space="preserve">2. Провести задержание помощник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3.</w:t>
              <w:br/>
              <w:t xml:space="preserve">15.0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ой </w:t>
              <w:br/>
              <w:t xml:space="preserve">парк  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оизвести обыск местности.            </w:t>
              <w:br/>
              <w:t xml:space="preserve">2. Отработать приемы общего курса         </w:t>
              <w:br/>
              <w:t xml:space="preserve">дрессировки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3.</w:t>
              <w:br/>
              <w:t xml:space="preserve">2.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условия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извести выборку помощника из 5 - 8  </w:t>
              <w:br/>
              <w:t xml:space="preserve">чел.                                      </w:t>
              <w:br/>
              <w:t xml:space="preserve">2. Проработать след протяженностью 1000   </w:t>
              <w:br/>
              <w:t xml:space="preserve">метров, давностью 30 мин. Около 20 метров </w:t>
              <w:br/>
              <w:t xml:space="preserve">следа проложить в подъезде дом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3.</w:t>
              <w:br/>
              <w:t xml:space="preserve">6.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кзал 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работать след протяженностью 700    </w:t>
              <w:br/>
              <w:t xml:space="preserve">метров, давностью 50 мин.                 </w:t>
              <w:br/>
              <w:t xml:space="preserve">2. Произвести задержание помощника        </w:t>
              <w:br/>
              <w:t xml:space="preserve">(лобовая атака)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-кинол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йтенант милиции                                      А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невыполнении служебной собакой каких-либо предусмотренных планом заданий занятия повторяются в тот же день или проводятся на следующ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составляется специалистом-кинологом с учетом недостатков и указаний, выявленных в ходе проверки натренированности служебной собаки. Утверждается руководителем подразделения или старшим инспектором-кинологом, ими же осуществляется проверка его выполнения и проверка натренированности служебной собаки. Планы специалистов-кинологов, состоящих в штатах городских и районных отделов внутренних дел, согласуются с начальником отделения уголовного розыска и утверждаются начальником ГОВД, РОВД или его замест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тренировки служебной соба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