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ировок служебной собаки н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161"/>
        <w:gridCol w:w="64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проведения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нирово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вокзал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осмотр камер хранения багажа и   </w:t>
              <w:br/>
              <w:t xml:space="preserve">ручной клади с целью обнаружения наркотических </w:t>
              <w:br/>
              <w:t xml:space="preserve">средств (взрывчатых веществ)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вокзал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внешний и внутренний досмотр     </w:t>
              <w:br/>
              <w:t xml:space="preserve">автобуса с целью обнаружения наркотических     </w:t>
              <w:br/>
              <w:t xml:space="preserve">средств (взрывчатых веществ).                  </w:t>
              <w:br/>
              <w:t xml:space="preserve">2. Отработка навыков общего курса дрессировк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арк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Произвести осмотр грузового автотранспорта с</w:t>
              <w:br/>
              <w:t xml:space="preserve">целью обнаружения наркотических средств        </w:t>
              <w:br/>
              <w:t xml:space="preserve">(взрывчатых веществ).                          </w:t>
              <w:br/>
              <w:t xml:space="preserve">2. Отработка приемов общего курса дрессировк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елезнодорожный</w:t>
              <w:br/>
              <w:t xml:space="preserve">вокзал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извести обыск железнодорожного вагона с  </w:t>
              <w:br/>
              <w:t xml:space="preserve">целью обнаружения наркотических средств        </w:t>
              <w:br/>
              <w:t xml:space="preserve">(взрывчатых веществ).                          </w:t>
              <w:br/>
              <w:t xml:space="preserve">2. Отработать навыки общего курса дрессировк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ватор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извести обыск помещения с целью          </w:t>
              <w:br/>
              <w:t xml:space="preserve">обнаружения в нем наркотических средств        </w:t>
              <w:br/>
              <w:t xml:space="preserve">(взрывчатых веществ).                          </w:t>
              <w:br/>
              <w:t xml:space="preserve">2. Отработать приемы общего курса дрессировк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й парк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извести обыск местности с целью          </w:t>
              <w:br/>
              <w:t xml:space="preserve">обнаружения наркотических средств, взрывных    </w:t>
              <w:br/>
              <w:t xml:space="preserve">устройств.                                     </w:t>
              <w:br/>
              <w:t xml:space="preserve">2. Отработать приемы общего курса дрессировки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-кинолог 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ая таможенная служба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тренировок служебной собаки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