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ЧЕБНЫЙ ПЛАН (НЕДЕЛЬ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разовательных учрежден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сским языком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Е ОБЩЕ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   </w:t>
              <w:br/>
              <w:t xml:space="preserve">в неделю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ное чтен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ужающий мир (человек, природа,</w:t>
              <w:br/>
              <w:t xml:space="preserve">общество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о (Музыка и ИЗО) &lt;2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я (Труд) &lt;3&gt;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6-  </w:t>
              <w:br/>
              <w:t xml:space="preserve">дневная неделя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0) </w:t>
              <w:br/>
              <w:t xml:space="preserve">&lt;1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6-дневной   </w:t>
              <w:br/>
              <w:t xml:space="preserve">учебной недел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20)</w:t>
              <w:br/>
              <w:t xml:space="preserve">&lt;1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5-  </w:t>
              <w:br/>
              <w:t xml:space="preserve">дневная неделя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5-дневной   </w:t>
              <w:br/>
              <w:t xml:space="preserve">учебной недел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Санитарно-эпидемиологическими правилами и нормативами (СанПиН 2.4.2 N 1178-02), зарегистрированными в Минюсте России 5 декабря 2002 г., регистрационный номер 3997,  в I классе допускается только 5-дневная учебная неделя. Итоговые часы базисного учебного плана при 6-дневной учебной неделе рассчитываются с учетом 5-дневной учебной недели в I кл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Часы, отведенные в I - II классах на преподавание учебных предметов "Искусство (ИЗО)" (1 час в неделю) и "Технология (Труд)" (1 час в неделю), по решению образовательного учреждения могут быть использованы для преподавания интегрированного учебного предмета "Изобразительное искусство и художественный труд" (2 часа в 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чебный предмет "Информатика и ИКТ" изучается в III - IV классах в качестве учебного модуля в рамках учебного предмета "Технология (Труд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образовательных учреждениях с русским (неродным) языком обучения рекомендуется использовать компонент образовательного учреждения, 6-й учебный день в неделю и резервы продолжительности учебного года для преподавания учебного предмета "Родной (нерусский) язык и литература". В I классе указанных учреждений допускается использование учебных часов, отведенных на изучение учебных предметов "Технология (Труд)" и/или "Искусство", для преподавания учебного предмета "Родной (нерусский) язык и литература" с последующим (во II - IV классах) возвращением занятых учебных часов из компонент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Санитарно-эпидемиологическими правилами и нормативами (СанПиН  2.4.2 N 1178-02), зарегистрированными в Минюсте России 5 декабря 2002 г., регистрационный номер 3997, при 35-минутной продолжительности уроков во 2 - 4 классах максимально допустимая недельная нагрузка при 6-дневной учебной неделе составляет 27 часов, при 5-дневной учебной неделе - 25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6</Characters>
  <CharactersWithSpaces>2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разования Российской Федерации</dc:creator>
  <dc:description/>
  <dc:language>en-US</dc:language>
  <cp:lastModifiedBy/>
  <dcterms:modified xsi:type="dcterms:W3CDTF">2011-10-30T12:51:00Z</dcterms:modified>
  <cp:revision>2</cp:revision>
  <dc:subject>План</dc:subject>
  <dc:title>Примерный учебный план (недельный) для образовательных учреждений Российской Федерации с русским языком обучения. Начальное обще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