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3.2004 N 13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8 N 24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УЧЕБНЫЙ ПЛАН (ГОДОВО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разовательных учреждений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одным (нерусским) языком об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ОЕ ОБЩЕЕ ОБРА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810"/>
        <w:gridCol w:w="810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предметы      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часов в год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810"/>
        <w:gridCol w:w="810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сский язык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9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ературное чтени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ной (нерусский) язык          </w:t>
              <w:br/>
              <w:t xml:space="preserve">и литература &lt;2&gt;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**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**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**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**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**)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й язык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матик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0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ружающий мир (человек, природа,</w:t>
              <w:br/>
              <w:t xml:space="preserve">общество)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7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усство (Музыка и ИЗО) &lt;3&gt;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ология (Труд) &lt;4&gt;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ая культур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810"/>
        <w:gridCol w:w="810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33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й (национально-регио- </w:t>
              <w:br/>
              <w:t xml:space="preserve">нальный) компонент и компонент   </w:t>
              <w:br/>
              <w:t xml:space="preserve">образовательного учреждения (6-  </w:t>
              <w:br/>
              <w:t xml:space="preserve">дневная неделя) &lt;1&gt;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65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7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о допустимая аудиторная  </w:t>
              <w:br/>
              <w:t xml:space="preserve">учебная нагрузка при 6-дневной   </w:t>
              <w:br/>
              <w:t xml:space="preserve">учебной неделе &lt;1&gt;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660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10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Санитарно-эпидемиологическими правилами и нормативами (СанПиН  2.4.2 N 1178-02), зарегистрированными в Минюсте России 5 декабря 2002 г., регистрационный номер 3997, в I классе допускается только 5-дневная учебная неделя. Итоговые часы базисного учебного плана при 6-дневной учебной неделе рассчитываются с учетом 5-дневной учебной недели в I кла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Часы на преподавание учебного предмета "Родной (нерусский) язык и литература" выделяются из регионального (национально-регионального) компонента и компонента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Часы, отведенные в I - II классах на преподавание учебных предметов "Искусство (ИЗО)" (33 и 34 часа в год соответственно) и "Технология (Труд)" (33 и 34 часа в год соответственно), по решению образовательного учреждения могут быть использованы для преподавания интегрированного учебного предмета "Изобразительное искусство и художественный труд" (66 и 68 часов в год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чебный предмет "Информатика и ИКТ" изучается в III - IV классах в качестве учебного модуля в рамках учебного предмета "Технология (Труд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9</Characters>
  <CharactersWithSpaces>2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Министерство образования Российской Федерации</dc:creator>
  <dc:description/>
  <dc:language>en-US</dc:language>
  <cp:lastModifiedBy/>
  <dcterms:modified xsi:type="dcterms:W3CDTF">2011-10-30T12:51:00Z</dcterms:modified>
  <cp:revision>2</cp:revision>
  <dc:subject>План</dc:subject>
  <dc:title>Примерный учебный план (годовой) для образовательных учреждений Российской Федерации с родным (нерусским) языком обучения. Начальное общее обра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