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учебный план для универсального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профильное обу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льных учебных часов  </w:t>
              <w:br/>
              <w:t xml:space="preserve">за два года обуч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компонен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е учебные предмет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тика и ИКТ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знание (включая эконо-</w:t>
              <w:br/>
              <w:t xml:space="preserve">мику и право)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я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ка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я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я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ровая художественная культу-</w:t>
              <w:br/>
              <w:t xml:space="preserve">ра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ы безопасности жизнедея- </w:t>
              <w:br/>
              <w:t xml:space="preserve">тельности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ая культу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ональный (национально-региональный) компон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мотрению субъекта        </w:t>
              <w:br/>
              <w:t xml:space="preserve">Российской Федераци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понент образовательного учреждения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ивные учебные предметы,  </w:t>
              <w:br/>
              <w:t xml:space="preserve">учебные практики, проекты,    </w:t>
              <w:br/>
              <w:t>исследовательская деятельност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&lt;1&gt;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организации универсального обучения образовательное учреждение, исходя из существующих условий и образовательных запросов обучающихся и их родителей (лиц, их заменяющих), может использовать время, отведенное на элективные учебные предметы, для организации профильного обучения по отдельным предметам федерального компонента базисного учебного пла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образования Российской Федерации</dc:creator>
  <dc:description/>
  <dc:language>en-US</dc:language>
  <cp:lastModifiedBy/>
  <dcterms:modified xsi:type="dcterms:W3CDTF">2011-10-30T12:51:00Z</dcterms:modified>
  <cp:revision>2</cp:revision>
  <dc:subject>План</dc:subject>
  <dc:title>Примерный учебный план для универсального обучения (непрофильное обуч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