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пециалистов по общим вопросам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их мест по условиям труда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УЧЕБНЫЙ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И СПЕЦИАЛИСТОВ ПО ОБЩИМ ВОПРОСАМ АТТЕС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ИХ МЕСТ ПО УСЛОВИЯМ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обучаемых: члены аттестационной комиссии по проведению аттестации рабочих мест по условиям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учебной программы: 20 учебных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 обучения: получение слушателями знаний по вопросам организации проведения аттестации рабочих мест по условиям труда, оформления и использования результатов аттестации, а также определения методов исследований при проведении оценки условий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обучения (с отрывом от работы, без отрыва от работы, с частичным отрывом от работы, дистанционное обучение и другие формы обу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проверки знаний: собесе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5"/>
        <w:gridCol w:w="2025"/>
        <w:gridCol w:w="215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емы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    </w:t>
              <w:br/>
              <w:t xml:space="preserve">проведения    </w:t>
              <w:br/>
              <w:t xml:space="preserve">занятий &lt;*&gt;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учебных часов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ые основы аттестации рабочих    </w:t>
              <w:br/>
              <w:t xml:space="preserve">мест по условиям труда. Цели и задачи </w:t>
              <w:br/>
              <w:t xml:space="preserve">использования результатов аттестации  </w:t>
              <w:br/>
              <w:t xml:space="preserve">рабочих мест по условиям труд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5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и формирование             </w:t>
              <w:br/>
              <w:t xml:space="preserve">организационно-распорядительной       </w:t>
              <w:br/>
              <w:t xml:space="preserve">и нормативной документации            </w:t>
              <w:br/>
              <w:t xml:space="preserve">для проведения аттестации рабочих     </w:t>
              <w:br/>
              <w:t xml:space="preserve">мест по условиям труд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0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авление перечня рабочих мест,     </w:t>
              <w:br/>
              <w:t xml:space="preserve">подлежащих аттестации по условиям     </w:t>
              <w:br/>
              <w:t xml:space="preserve">труда. Приведение наименования        </w:t>
              <w:br/>
              <w:t xml:space="preserve">профессий и должностей в соответствие </w:t>
              <w:br/>
              <w:t xml:space="preserve">с общероссийским классификатором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5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ение перечня факторов,         </w:t>
              <w:br/>
              <w:t xml:space="preserve">подлежащих оценке на каждом рабочем   </w:t>
              <w:br/>
              <w:t xml:space="preserve">месте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0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и условия привлечения         </w:t>
              <w:br/>
              <w:t xml:space="preserve">аттестующих организаций               </w:t>
              <w:br/>
              <w:t xml:space="preserve">для проведения работ по аттестации    </w:t>
              <w:br/>
              <w:t xml:space="preserve">рабочих мест по условиям труд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дные и опасные производственные    </w:t>
              <w:br/>
              <w:t xml:space="preserve">факторы, профессиональные риск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5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гиенические критерии                </w:t>
              <w:br/>
              <w:t xml:space="preserve">и классификация условий труда         </w:t>
              <w:br/>
              <w:t xml:space="preserve">по степени вредности и опасност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0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условий труда на рабочих       </w:t>
              <w:br/>
              <w:t xml:space="preserve">местах по фактору травмобезопасност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5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обеспечения работников         </w:t>
              <w:br/>
              <w:t xml:space="preserve">специальной одеждой, обувью и другими </w:t>
              <w:br/>
              <w:t xml:space="preserve">средствами индивидуальной защиты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материалов аттестации      </w:t>
              <w:br/>
              <w:t xml:space="preserve">рабочих мест по условиям труд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5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плана мероприятий          </w:t>
              <w:br/>
              <w:t xml:space="preserve">по улучшению условий и охраны труда   </w:t>
              <w:br/>
              <w:t xml:space="preserve">по результатам аттестации рабочих     </w:t>
              <w:br/>
              <w:t xml:space="preserve">мест по условиям труд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понятия и задачи             </w:t>
              <w:br/>
              <w:t xml:space="preserve">сертификации организации работ        </w:t>
              <w:br/>
              <w:t xml:space="preserve">по охране труда в организациях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знаний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еседование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,0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проведения занятия определяется обучающ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нятия могут проводиться в виде семинара, лекции, практического занятия, занятия с использованием методик модульного обучения, компьютерных программ и других форм проведения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4</Characters>
  <CharactersWithSpaces>2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Комитет по труду и занятости населения Московской области</dc:creator>
  <dc:description/>
  <dc:language>en-US</dc:language>
  <cp:lastModifiedBy/>
  <dcterms:modified xsi:type="dcterms:W3CDTF">2011-10-30T12:51:00Z</dcterms:modified>
  <cp:revision>2</cp:revision>
  <dc:subject>План</dc:subject>
  <dc:title>Примерный учебный план подготовки специалистов по общим вопросам аттестации рабочих мест по условиям труд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