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й план 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025"/>
        <w:gridCol w:w="2160"/>
        <w:gridCol w:w="2159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.         </w:t>
              <w:br/>
              <w:t xml:space="preserve">Код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К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   </w:t>
              <w:br/>
              <w:t xml:space="preserve">бюджетного  </w:t>
              <w:br/>
              <w:t xml:space="preserve">учета, КОСГУ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зы    </w:t>
              <w:br/>
              <w:t>аналитического</w:t>
              <w:br/>
              <w:t xml:space="preserve">уч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зряда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1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- 26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80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Комлева А.А.</dc:creator>
  <dc:description/>
  <dc:language>en-US</dc:language>
  <cp:lastModifiedBy/>
  <dcterms:modified xsi:type="dcterms:W3CDTF">2011-10-30T13:16:00Z</dcterms:modified>
  <cp:revision>2</cp:revision>
  <dc:subject>План</dc:subject>
  <dc:title>Рабочий план счетов (приложение к приказу об учетной политике бюджет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