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3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ПЕРТУАР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КАТА КИНОВИДЕОФИЛЬМОВ В 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ИНОВИДЕОУСТАНОВКЕ No.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946"/>
        <w:gridCol w:w="1350"/>
        <w:gridCol w:w="944"/>
        <w:gridCol w:w="811"/>
        <w:gridCol w:w="810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кино- </w:t>
              <w:br/>
              <w:t>видео-</w:t>
              <w:br/>
              <w:t>фильм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кино- </w:t>
              <w:br/>
              <w:t>видео-</w:t>
              <w:br/>
              <w:t>фильм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кино-</w:t>
              <w:br/>
              <w:t xml:space="preserve">видео-   </w:t>
              <w:br/>
              <w:t xml:space="preserve">фильма   </w:t>
              <w:br/>
              <w:t xml:space="preserve">(35-мм,  </w:t>
              <w:br/>
              <w:t xml:space="preserve">16-мм,   </w:t>
              <w:br/>
              <w:t xml:space="preserve">видео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частей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в </w:t>
              <w:br/>
              <w:t xml:space="preserve">получении </w:t>
              <w:br/>
              <w:t>(для мест-</w:t>
              <w:br/>
              <w:t xml:space="preserve">ных кино- </w:t>
              <w:br/>
              <w:t xml:space="preserve">видео-    </w:t>
              <w:br/>
              <w:t>установок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в воз-  </w:t>
              <w:br/>
              <w:t xml:space="preserve">врате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-</w:t>
              <w:br/>
              <w:t xml:space="preserve">ч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вра- </w:t>
              <w:br/>
              <w:t xml:space="preserve">т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__ киновидео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тделения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обороны Российской Федерации</dc:creator>
  <dc:description/>
  <dc:language>en-US</dc:language>
  <cp:lastModifiedBy/>
  <dcterms:modified xsi:type="dcterms:W3CDTF">2011-10-30T14:05:00Z</dcterms:modified>
  <cp:revision>2</cp:revision>
  <dc:subject>План</dc:subject>
  <dc:title>Репертуарный план проката киновидеофиль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