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ндующий вой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й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государственн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мотра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20__ г. за реги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4"/>
        <w:gridCol w:w="1485"/>
        <w:gridCol w:w="2161"/>
        <w:gridCol w:w="1484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арнизо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период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(а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С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ил и средств, привлекаемых </w:t>
              <w:br/>
              <w:t xml:space="preserve">для проведения ГТ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состав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воинское    </w:t>
              <w:br/>
              <w:t xml:space="preserve">звание, Ф.И.О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</w:t>
              <w:br/>
              <w:t>автомоб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ТК</w:t>
              <w:br/>
              <w:t xml:space="preserve">Т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ТК</w:t>
              <w:br/>
              <w:t xml:space="preserve">ТС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________ ВАИ (региональн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Министерство обороны Российской Федерации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-график проведения государственного технического осмотра транспортных средств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