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ЫХ И ТЕМАТИЧЕСКИ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(ИХ ФИЛ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620"/>
        <w:gridCol w:w="945"/>
        <w:gridCol w:w="945"/>
        <w:gridCol w:w="810"/>
        <w:gridCol w:w="945"/>
        <w:gridCol w:w="944"/>
        <w:gridCol w:w="406"/>
        <w:gridCol w:w="404"/>
        <w:gridCol w:w="406"/>
        <w:gridCol w:w="404"/>
        <w:gridCol w:w="406"/>
        <w:gridCol w:w="404"/>
        <w:gridCol w:w="406"/>
        <w:gridCol w:w="539"/>
        <w:gridCol w:w="1351"/>
      </w:tblGrid>
      <w:tr>
        <w:trPr>
          <w:trHeight w:val="3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кредитной орга-</w:t>
              <w:br/>
              <w:t xml:space="preserve">низации (ее филиале)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оверки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вер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  <w:br/>
              <w:t>начала</w:t>
              <w:br/>
              <w:t xml:space="preserve">про-  </w:t>
              <w:br/>
              <w:t xml:space="preserve">верки </w:t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 для проведения</w:t>
              <w:br/>
              <w:t xml:space="preserve">проверки &lt;1&gt;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воп-</w:t>
              <w:br/>
              <w:t xml:space="preserve">росов,   </w:t>
              <w:br/>
              <w:t xml:space="preserve">подлежа- </w:t>
              <w:br/>
              <w:t xml:space="preserve">щих про- </w:t>
              <w:br/>
              <w:t xml:space="preserve">верке    </w:t>
              <w:br/>
              <w:t xml:space="preserve">(для те- </w:t>
              <w:br/>
              <w:t xml:space="preserve">матичес- </w:t>
              <w:br/>
              <w:t xml:space="preserve">кой про- </w:t>
              <w:br/>
              <w:t xml:space="preserve">верки)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  </w:t>
              <w:br/>
              <w:t xml:space="preserve">кредитной  </w:t>
              <w:br/>
              <w:t>организации</w:t>
              <w:br/>
              <w:t>(порядковый</w:t>
              <w:br/>
              <w:t>номер фили-</w:t>
              <w:br/>
              <w:t xml:space="preserve">ал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 xml:space="preserve">н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-  </w:t>
              <w:br/>
              <w:t>регио-</w:t>
              <w:br/>
              <w:t xml:space="preserve">наль- </w:t>
              <w:br/>
              <w:t xml:space="preserve">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- </w:t>
              <w:br/>
              <w:t xml:space="preserve">ти-   </w:t>
              <w:br/>
              <w:t xml:space="preserve">чес-  </w:t>
              <w:br/>
              <w:t xml:space="preserve">кая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129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е управление (Национальный банк) Банка Росс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чень оснований для проведения проверки кредитной организации (ее филиала) (критериев отбора кредитных организаций (их филиалов) для проведения проверок) доводится ежегодно Главной инспекцией кредитных организаций в составе рекомендаций по составлению и представлению предложений в проект Сводного пл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Центральный банк Российской Федерации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 комплексных и тематических проверок кредитных организаций (их филиалов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