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ыла и вооружен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ОДНЫЙ ПЛАН ПРОДАЖ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вобождаемого движимо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перативном управлении Государственной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ликвидаци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едствий, подлежащег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675"/>
        <w:gridCol w:w="809"/>
        <w:gridCol w:w="1351"/>
        <w:gridCol w:w="945"/>
        <w:gridCol w:w="674"/>
        <w:gridCol w:w="202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 </w:t>
              <w:br/>
              <w:t>тип маши-</w:t>
              <w:br/>
              <w:t xml:space="preserve">ны, иму- </w:t>
              <w:br/>
              <w:t xml:space="preserve">щест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шас-</w:t>
              <w:br/>
              <w:t xml:space="preserve">с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VIN)    </w:t>
              <w:br/>
              <w:t>идентифи-</w:t>
              <w:br/>
              <w:t>кационный</w:t>
              <w:br/>
              <w:t xml:space="preserve">ном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узо- </w:t>
              <w:br/>
              <w:t xml:space="preserve">ва,   </w:t>
              <w:br/>
              <w:t xml:space="preserve">цв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- </w:t>
              <w:br/>
              <w:t xml:space="preserve">тель (пользо- </w:t>
              <w:br/>
              <w:t>ватель),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ода-</w:t>
              <w:br/>
              <w:t xml:space="preserve">жи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ла и вооружения МЧС России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продаж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