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порядке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ализации 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План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аемого движимого имущества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ВД России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080"/>
        <w:gridCol w:w="675"/>
        <w:gridCol w:w="674"/>
        <w:gridCol w:w="945"/>
        <w:gridCol w:w="1485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ргана</w:t>
              <w:br/>
              <w:t>управ-</w:t>
              <w:br/>
              <w:t xml:space="preserve">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вижимо-</w:t>
              <w:br/>
              <w:t xml:space="preserve">го иму- </w:t>
              <w:br/>
              <w:t xml:space="preserve">ще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лана  </w:t>
              <w:br/>
              <w:t xml:space="preserve">прода- </w:t>
              <w:br/>
              <w:t>жи, год</w:t>
              <w:br/>
              <w:t>утверж-</w:t>
              <w:br/>
              <w:t xml:space="preserve">д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>прода-</w:t>
              <w:br/>
              <w:t xml:space="preserve">жи,   </w:t>
              <w:br/>
              <w:t xml:space="preserve">тыс.  </w:t>
              <w:br/>
              <w:t xml:space="preserve">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</w:t>
              <w:br/>
              <w:t xml:space="preserve">организа- </w:t>
              <w:br/>
              <w:t xml:space="preserve">ции-про-  </w:t>
              <w:br/>
              <w:t xml:space="preserve">давца по  </w:t>
              <w:br/>
              <w:t>реализации</w:t>
              <w:br/>
              <w:t>имущества,</w:t>
              <w:br/>
              <w:t xml:space="preserve">тыс. 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 </w:t>
              <w:br/>
              <w:t>числено,</w:t>
              <w:br/>
              <w:t xml:space="preserve">тыс.  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именование движимого имущества по номенклатуре Перечня высвобождаемого движимого имущества, находящегося в оперативном управлении МВД России, утвержденного Постановлением Правительства Российской Федерации от 23 апреля 2003 г. N 2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 продажи высвобождаемого движимого имущества систем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