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и органов УИС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льнейшего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Свод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дажи высвобождаемого движимого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учреждений и органов УИС в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6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755"/>
        <w:gridCol w:w="1621"/>
        <w:gridCol w:w="1484"/>
        <w:gridCol w:w="946"/>
        <w:gridCol w:w="1350"/>
        <w:gridCol w:w="1889"/>
        <w:gridCol w:w="1754"/>
      </w:tblGrid>
      <w:tr>
        <w:trPr>
          <w:trHeight w:val="8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территориаль-</w:t>
              <w:br/>
              <w:t xml:space="preserve">ного орган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вижимого  </w:t>
              <w:br/>
              <w:t xml:space="preserve">имуществ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плана</w:t>
              <w:br/>
              <w:t xml:space="preserve">продажи,  </w:t>
              <w:br/>
              <w:t xml:space="preserve">год    </w:t>
              <w:br/>
              <w:t>утверждения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</w:t>
              <w:br/>
              <w:t>стоимость</w:t>
              <w:br/>
              <w:t>продажи,</w:t>
              <w:br/>
              <w:t xml:space="preserve">руб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  </w:t>
              <w:br/>
              <w:t xml:space="preserve">организации- </w:t>
              <w:br/>
              <w:t xml:space="preserve">продавца по </w:t>
              <w:br/>
              <w:t xml:space="preserve">реализации  </w:t>
              <w:br/>
              <w:t xml:space="preserve">имущества,  </w:t>
              <w:br/>
              <w:t xml:space="preserve">руб.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 </w:t>
              <w:br/>
              <w:t>перечислению</w:t>
              <w:br/>
              <w:t xml:space="preserve">на счет  </w:t>
              <w:br/>
              <w:t>ФСИН России,</w:t>
              <w:br/>
              <w:t xml:space="preserve">руб.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Наименование  имущества  по  номенклатуре Перечн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вобождаемого  движимого  имущества,  находящегося в опе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  учреждений и органов УИС, утвержденного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23 апреля 2003 г. N 231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ГУ ЦЖКХ ФСИН России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ГУ УМиАТ ФСИН России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6</Characters>
  <CharactersWithSpaces>1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3:00Z</dcterms:created>
  <dc:creator>Федеральная служба исполнения наказаний</dc:creator>
  <dc:description/>
  <dc:language>en-US</dc:language>
  <cp:lastModifiedBy/>
  <dcterms:modified xsi:type="dcterms:W3CDTF">2011-10-30T15:43:00Z</dcterms:modified>
  <cp:revision>2</cp:revision>
  <dc:subject>План</dc:subject>
  <dc:title>Сводный план продажи высвобождаемого движимого имущества учреждений и органов уголовно-исполнитель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