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уполномоч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план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свобождаем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350"/>
        <w:gridCol w:w="2160"/>
        <w:gridCol w:w="1080"/>
        <w:gridCol w:w="945"/>
        <w:gridCol w:w="1216"/>
        <w:gridCol w:w="810"/>
        <w:gridCol w:w="1080"/>
        <w:gridCol w:w="1214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уще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харак- </w:t>
              <w:br/>
              <w:t xml:space="preserve">теристика иму- </w:t>
              <w:br/>
              <w:t xml:space="preserve">щества (номер  </w:t>
              <w:br/>
              <w:t xml:space="preserve">шасси, номер   </w:t>
              <w:br/>
              <w:t xml:space="preserve">двигателя, год </w:t>
              <w:br/>
              <w:t>выпуска и т.п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лана   </w:t>
              <w:br/>
              <w:t>продажи,</w:t>
              <w:br/>
              <w:t xml:space="preserve">год     </w:t>
              <w:br/>
              <w:t xml:space="preserve">утвер-  </w:t>
              <w:br/>
              <w:t xml:space="preserve">жд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высво- </w:t>
              <w:br/>
              <w:t xml:space="preserve">божде- 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,  </w:t>
              <w:br/>
              <w:t>установ-</w:t>
              <w:br/>
              <w:t xml:space="preserve">ленная  </w:t>
              <w:br/>
              <w:t xml:space="preserve">оценщи- </w:t>
              <w:br/>
              <w:t xml:space="preserve">ком,    </w:t>
              <w:br/>
              <w:t xml:space="preserve">руб.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Федеральная таможенная служба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 продажи высвобождаемого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