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ий план подбора персонала ООО "Новостро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иод с "__" ________ 200_ г. по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2295"/>
        <w:gridCol w:w="1891"/>
        <w:gridCol w:w="1485"/>
        <w:gridCol w:w="1215"/>
        <w:gridCol w:w="1215"/>
        <w:gridCol w:w="1214"/>
        <w:gridCol w:w="1756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анс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>подразд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ач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рытия</w:t>
              <w:br/>
              <w:t xml:space="preserve">(план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рытия</w:t>
              <w:br/>
              <w:t xml:space="preserve">(факт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</w:t>
              <w:br/>
              <w:t>утвержденном</w:t>
              <w:br/>
              <w:t xml:space="preserve">кандидате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- </w:t>
              <w:br/>
              <w:t xml:space="preserve">сметчик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ый отдел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ш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7.20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дезис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о-</w:t>
              <w:br/>
              <w:t xml:space="preserve">технологический </w:t>
              <w:br/>
              <w:t xml:space="preserve">отдел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це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8.20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   Подпись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Дебро Ж.</dc:creator>
  <dc:description/>
  <dc:language>en-US</dc:language>
  <cp:lastModifiedBy/>
  <dcterms:modified xsi:type="dcterms:W3CDTF">2011-10-30T17:23:00Z</dcterms:modified>
  <cp:revision>2</cp:revision>
  <dc:subject>План</dc:subject>
  <dc:title>Текущий план подбора персонал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