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03 г. N 15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ТИЧЕСКИ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СПЕЦИАЛЬНЫХ 80-ЧАСОВЫХ СБОРОВ ПО ОГНЕВО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ЕВОЙ И ФИЗИЧЕСКОЙ ПОДГОТОВКЕ С СОТРУДНИКАМИ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Х ДЕЛ ГУВД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810"/>
        <w:gridCol w:w="945"/>
        <w:gridCol w:w="1755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ов и те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час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ические</w:t>
              <w:br/>
              <w:t xml:space="preserve">заняти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ОГНЕВАЯ ПОДГОТОВКА. ПИСТОЛЕТ МАКАРОВА (ПМ)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1. Общее устройство    </w:t>
              <w:br/>
              <w:t xml:space="preserve">и работа частей пистолета,  </w:t>
              <w:br/>
              <w:t xml:space="preserve">его назначение и боевые     </w:t>
              <w:br/>
              <w:t xml:space="preserve">свойства. Разборка и сборка </w:t>
              <w:br/>
              <w:t>пистолета. Чистка пистолета.</w:t>
              <w:br/>
              <w:t xml:space="preserve">Задержки при стрельбе       </w:t>
              <w:br/>
              <w:t xml:space="preserve">и способы их устран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2. Курс стрельб        </w:t>
              <w:br/>
              <w:t>КС 2000 г. Меры безопасности</w:t>
              <w:br/>
              <w:t xml:space="preserve">при обращении с оружие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3. Основы техники      </w:t>
              <w:br/>
              <w:t xml:space="preserve">стрельбы из пистолета       </w:t>
              <w:br/>
              <w:t xml:space="preserve">(практическое занятие       </w:t>
              <w:br/>
              <w:t xml:space="preserve">на тренажере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4. Выполнение          </w:t>
              <w:br/>
              <w:t xml:space="preserve">упражнений N 1, 2, 3.       </w:t>
              <w:br/>
              <w:t xml:space="preserve">Наставления по огневой      </w:t>
              <w:br/>
              <w:t xml:space="preserve">подготовке и органах        </w:t>
              <w:br/>
              <w:t xml:space="preserve">внутренних дел РФ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ет по огневой подготовке </w:t>
              <w:br/>
              <w:t xml:space="preserve">(теория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ет по огневой подготовке </w:t>
              <w:br/>
              <w:t xml:space="preserve">(практика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БОЕВЫЕ ПРИЕМЫ БОРЬБЫ И ФИЗИЧЕСКАЯ ПОДГОТОВКА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1. Основные приемы     </w:t>
              <w:br/>
              <w:t xml:space="preserve">задержания и сопровожд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е 1. Загиб руки       </w:t>
              <w:br/>
              <w:t xml:space="preserve">за спину сзад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е 2. Загиб руки       </w:t>
              <w:br/>
              <w:t>за спину скручиванием внут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е 3. Загиб руки       </w:t>
              <w:br/>
              <w:t xml:space="preserve">за спину "нырком"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е 4. Загиб руки       </w:t>
              <w:br/>
              <w:t xml:space="preserve">за спину "рывком"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е 5. Загиб руки       </w:t>
              <w:br/>
              <w:t xml:space="preserve">за спину "замком"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е 6. Рычаг руки через </w:t>
              <w:br/>
              <w:t xml:space="preserve">предплечье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тие 7. Рычаг руки внут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нятие 8. Рычаг руки наруж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тие 9. Переходы на загиб</w:t>
              <w:br/>
              <w:t xml:space="preserve">руки за спину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 2. Удары, защита       </w:t>
              <w:br/>
              <w:t xml:space="preserve">от ударо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3. Освобождение        </w:t>
              <w:br/>
              <w:t xml:space="preserve">от захватов и обхватов.     </w:t>
              <w:br/>
              <w:t xml:space="preserve">Защита от попыток           </w:t>
              <w:br/>
              <w:t xml:space="preserve">обезоружить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4. Способы наружного   </w:t>
              <w:br/>
              <w:t xml:space="preserve">осмотра (стоя, лежа).       </w:t>
              <w:br/>
              <w:t xml:space="preserve">Способы связывания          </w:t>
              <w:br/>
              <w:t xml:space="preserve">и надевания наручников      </w:t>
              <w:br/>
              <w:t xml:space="preserve">(стоя, лежа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5. Защита и ответные   </w:t>
              <w:br/>
              <w:t xml:space="preserve">действия от угрозы оружие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6. Зачет по БПБ и ФП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ТАКТИКА ОХРАНЫ ОБЩЕСТВЕННОГО ПОРЯДКА              </w:t>
              <w:br/>
              <w:t xml:space="preserve">И ОБЩЕСТВЕННОЙ БЕЗОПАСНОСТИ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1. Практическое        </w:t>
              <w:br/>
              <w:t xml:space="preserve">применение ст. 12-16 Закона </w:t>
              <w:br/>
              <w:t xml:space="preserve">"О милиции" по применению   </w:t>
              <w:br/>
              <w:t xml:space="preserve">и использованию физической  </w:t>
              <w:br/>
              <w:t xml:space="preserve">силы, специальных средств   </w:t>
              <w:br/>
              <w:t xml:space="preserve">и оружия. Решение           </w:t>
              <w:br/>
              <w:t xml:space="preserve">практических задач          </w:t>
              <w:br/>
              <w:t xml:space="preserve">по билетам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2. ТСП. Занятие 1.     </w:t>
              <w:br/>
              <w:t xml:space="preserve">Правовой режим и тактика    </w:t>
              <w:br/>
              <w:t xml:space="preserve">проведения специальных      </w:t>
              <w:br/>
              <w:t xml:space="preserve">операций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 2. Занятие 2. Тактика  </w:t>
              <w:br/>
              <w:t xml:space="preserve">действий при задержании     </w:t>
              <w:br/>
              <w:t xml:space="preserve">вооруженных преступников    </w:t>
              <w:br/>
              <w:t xml:space="preserve">в транспорте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2. Занятие 3. Тактика  </w:t>
              <w:br/>
              <w:t xml:space="preserve">выживания в огневом         </w:t>
              <w:br/>
              <w:t xml:space="preserve">контакт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3. Меры личной         </w:t>
              <w:br/>
              <w:t xml:space="preserve">безопасности:               </w:t>
              <w:br/>
              <w:t xml:space="preserve">- при проверке документов;  </w:t>
              <w:br/>
              <w:t xml:space="preserve">- при досмотре транспортных </w:t>
              <w:br/>
              <w:t xml:space="preserve">средств;                  </w:t>
              <w:br/>
              <w:t xml:space="preserve">- при проведении массовых   </w:t>
              <w:br/>
              <w:t xml:space="preserve">мероприятий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ет "теоретический"       </w:t>
              <w:br/>
              <w:t xml:space="preserve">по действиям сотрудников    </w:t>
              <w:br/>
              <w:t xml:space="preserve">в экстремальных ситуация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3 разделам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нятия по общефизической подготовке, включающие упражнения на развитие силы, быстроты, ловкости, выносливости, входят в 1-ю часть занятий по БПБ и составляют до 30% времени каждого занят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7:23:00Z</dcterms:modified>
  <cp:revision>2</cp:revision>
  <dc:subject>План</dc:subject>
  <dc:title>Тематический план проведения специальных сборов по огневой, боевой и физической подготовке с сотрудниками органов внутренних дел ГУВ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