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военно-уч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фед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МАТИЧЕСКИ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исцип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(специализац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пеци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РАСПРЕДЕЛЕНИЕ УЧЕБНОГО ВРЕМЕНИ ПО СЕМЕС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ИДАМ УЧЕБНЫХ ЗАН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6"/>
        <w:gridCol w:w="539"/>
        <w:gridCol w:w="810"/>
        <w:gridCol w:w="946"/>
        <w:gridCol w:w="810"/>
        <w:gridCol w:w="810"/>
        <w:gridCol w:w="1079"/>
        <w:gridCol w:w="1080"/>
        <w:gridCol w:w="945"/>
        <w:gridCol w:w="946"/>
        <w:gridCol w:w="944"/>
        <w:gridCol w:w="810"/>
        <w:gridCol w:w="1351"/>
        <w:gridCol w:w="941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 </w:t>
              <w:br/>
              <w:t>мест-</w:t>
              <w:br/>
              <w:t xml:space="preserve">р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асов</w:t>
              <w:br/>
              <w:t>учеб-</w:t>
              <w:br/>
              <w:t xml:space="preserve">ных  </w:t>
              <w:br/>
              <w:t>заня-</w:t>
              <w:br/>
              <w:t xml:space="preserve">тий  </w:t>
              <w:br/>
              <w:t xml:space="preserve">по   </w:t>
              <w:br/>
              <w:t xml:space="preserve">рас- </w:t>
              <w:br/>
              <w:t>писа-</w:t>
              <w:br/>
              <w:t xml:space="preserve">нию  </w:t>
              <w:br/>
              <w:t xml:space="preserve">&lt;*&gt;  </w:t>
            </w:r>
          </w:p>
        </w:tc>
        <w:tc>
          <w:tcPr>
            <w:tcW w:w="10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 том числе по видам учебных занятий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  </w:t>
              <w:br/>
              <w:t>отводимое</w:t>
              <w:br/>
              <w:t>на самос-</w:t>
              <w:br/>
              <w:t xml:space="preserve">тоятель- </w:t>
              <w:br/>
              <w:t>ную рабо-</w:t>
              <w:br/>
              <w:t xml:space="preserve">ту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</w:t>
              <w:br/>
              <w:t xml:space="preserve">ность </w:t>
              <w:br/>
              <w:t>за се-</w:t>
              <w:br/>
              <w:t xml:space="preserve">местр </w:t>
            </w:r>
          </w:p>
        </w:tc>
      </w:tr>
      <w:tr>
        <w:trPr>
          <w:trHeight w:val="16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-</w:t>
              <w:br/>
              <w:t xml:space="preserve">ци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ми-</w:t>
              <w:br/>
              <w:t>на-</w:t>
              <w:br/>
              <w:t xml:space="preserve">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бо-</w:t>
              <w:br/>
              <w:t xml:space="preserve">ра-  </w:t>
              <w:br/>
              <w:t xml:space="preserve">тор- </w:t>
              <w:br/>
              <w:t xml:space="preserve">ные  </w:t>
              <w:br/>
              <w:t xml:space="preserve">ра-  </w:t>
              <w:br/>
              <w:t xml:space="preserve">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- </w:t>
              <w:br/>
              <w:t>тичес-</w:t>
              <w:br/>
              <w:t xml:space="preserve">кие   </w:t>
              <w:br/>
              <w:t xml:space="preserve">заня- </w:t>
              <w:br/>
              <w:t xml:space="preserve">т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>повые</w:t>
              <w:br/>
              <w:t xml:space="preserve">уп-  </w:t>
              <w:br/>
              <w:t xml:space="preserve">раж- </w:t>
              <w:br/>
              <w:t>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>повые</w:t>
              <w:br/>
              <w:t>заня-</w:t>
              <w:br/>
              <w:t xml:space="preserve">т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- </w:t>
              <w:br/>
              <w:t xml:space="preserve">ческие </w:t>
              <w:br/>
              <w:t>(такти-</w:t>
              <w:br/>
              <w:t>ко-спе-</w:t>
              <w:br/>
              <w:t xml:space="preserve">циаль- </w:t>
              <w:br/>
              <w:t xml:space="preserve">ные)   </w:t>
              <w:br/>
              <w:t>занятия</w:t>
              <w:br/>
              <w:t xml:space="preserve">и уч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ШУ,   </w:t>
              <w:br/>
              <w:t>военные</w:t>
              <w:br/>
              <w:t xml:space="preserve">(воен- </w:t>
              <w:br/>
              <w:t>но-спе-</w:t>
              <w:br/>
              <w:t xml:space="preserve">циаль- </w:t>
              <w:br/>
              <w:t xml:space="preserve">ные)   </w:t>
              <w:br/>
              <w:t xml:space="preserve">игр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о-</w:t>
              <w:br/>
              <w:t xml:space="preserve">вые   </w:t>
              <w:br/>
              <w:t>работы</w:t>
              <w:br/>
              <w:t xml:space="preserve">(про- </w:t>
              <w:br/>
              <w:t xml:space="preserve">екты, </w:t>
              <w:br/>
              <w:t xml:space="preserve">зада- </w:t>
              <w:br/>
              <w:t xml:space="preserve">чи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ые   </w:t>
              <w:br/>
              <w:t>работ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с-</w:t>
              <w:br/>
              <w:t xml:space="preserve">тоя-  </w:t>
              <w:br/>
              <w:t xml:space="preserve">тель- </w:t>
              <w:br/>
              <w:t xml:space="preserve">ные   </w:t>
              <w:br/>
              <w:t xml:space="preserve">заня- </w:t>
              <w:br/>
              <w:t xml:space="preserve">тия   </w:t>
              <w:br/>
              <w:t xml:space="preserve">под   </w:t>
              <w:br/>
              <w:t xml:space="preserve">руко- </w:t>
              <w:br/>
              <w:t>водст-</w:t>
              <w:br/>
              <w:t xml:space="preserve">вом   </w:t>
              <w:br/>
              <w:t>препо-</w:t>
              <w:br/>
              <w:t xml:space="preserve">дава- </w:t>
              <w:br/>
              <w:t xml:space="preserve">те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виды </w:t>
              <w:br/>
              <w:t>учеб-</w:t>
              <w:br/>
              <w:t xml:space="preserve">ных  </w:t>
              <w:br/>
              <w:t>заня-</w:t>
              <w:br/>
              <w:t xml:space="preserve">тий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менателем указывается в том числе время, отводимое на занятия в учебном центре (полигон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ПЛАН ИЗУЧЕНИЯ ДИСЦИПЛИНЫ ПО ВИДАМ УЧЕБНЫХ ЗАН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┬─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Виды учебных │Коли-│  Тема и   │Материальное│Задания на самосто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занятий    │чест-│  учебны   │обеспечение │тельную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о   │  вопрос   │  занятия  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часов│  заняти   │            │Литература│  Врем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│           │            │   </w:t>
      </w:r>
      <w:r>
        <w:rPr/>
        <w:t>&lt;*&gt;    │(в часа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┼───────────┼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│ </w:t>
      </w:r>
      <w:r>
        <w:rPr/>
        <w:t>________  семестр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Лекция N   1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Лекция N   2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еминар N   1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.............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┼───────────┼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│ </w:t>
      </w:r>
      <w:r>
        <w:rPr/>
        <w:t>________  семестр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Лекция N   10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Групповое   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жнение  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No. 3        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.............│     │           │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┴───────────┴─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омер учебника или учебного пособия (согласно перечню литературы) и номера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I. ЛИТ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ОРГАНИЗАЦИОННО-МЕТОДИЧЕСКИЕ У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ЗАИМОСВЯЗЬ С ДРУГИМИ ДИСЦИПЛИ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кафедр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0</Characters>
  <CharactersWithSpaces>3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обороны Российской Федерации</dc:creator>
  <dc:description/>
  <dc:language>en-US</dc:language>
  <cp:lastModifiedBy/>
  <dcterms:modified xsi:type="dcterms:W3CDTF">2011-10-30T17:23:00Z</dcterms:modified>
  <cp:revision>2</cp:revision>
  <dc:subject>План</dc:subject>
  <dc:title>Тематический план высших военно-учебных заве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