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, специальное звание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МАТИЧЕСКИ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нятий по служебно-боевой и морально-псих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готовк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с какой категорией сотрудник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 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бной групп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делы подготовки и    │Всего часов│          В том числе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тем      │           ├──────┬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</w:t>
      </w:r>
      <w:r>
        <w:rPr/>
        <w:t>лекция│семинар│ практ. │ самос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      │       │</w:t>
      </w:r>
      <w:r>
        <w:rPr/>
        <w:t>занятие │ рабо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┴──────┴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ая подготовк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┬──────┬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 1.               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 2.               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 3.               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┴──────┴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евая подготовк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┬──────┬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 1.               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 2.               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 3.               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┴──────┴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ая подготовк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┬──────┬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ально-психологическая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а            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занятия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┼──────┼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часов:               │           │      │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┴──────┴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ившего тематический план)      (подпись)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течение учебного года в тематический план могут вноситься изменения или дополнения с учетом оперативной обстановки и текущих оперативно-служеб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учение отдельных тем в форме самостоятельной работы обозначается знаком "+", объем часов при этом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8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23:00Z</dcterms:modified>
  <cp:revision>2</cp:revision>
  <dc:subject>План</dc:subject>
  <dc:title>"Тематический план занятий по служебно-боевой и морально-психологической подготовке сотрудников органов внутренних дел Российской Федераци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