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формл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одов для использования недр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ях, не связанных с добы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езных ископаем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ец надписи (штам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пла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 Управлением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ением)  Госгортехнадзора  России  по акту,  удостовер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ый отвод от "__" ______________ 19__ г. N _______ пред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ный отвод  для  использования  участка  недр  в  целях со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дземн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еления, район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елах границ горного  отвода, обозначенных  на 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е угловыми точкам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омера точе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т использованию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яются объекты, площадь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ции на земную поверхность, глубина верхней и ниж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раниц горного отв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, удостоверяющий горный отвод,  внесен в реест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управления округа (управления) Госгортех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19__ г. под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Начальник управления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правления,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гортехнадзора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достающие сведения после оттиска на копии топографического плана заполняются туш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90</Characters>
  <CharactersWithSpaces>1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Министерство природных ресурсов Российской Федерации~Федеральный горный и промышленный надзор России</dc:creator>
  <dc:description/>
  <dc:language>en-US</dc:language>
  <cp:lastModifiedBy/>
  <dcterms:modified xsi:type="dcterms:W3CDTF">2011-10-30T18:01:00Z</dcterms:modified>
  <cp:revision>2</cp:revision>
  <dc:subject>План</dc:subject>
  <dc:title>Топографический план границ горного отвода, представленных для использования участков нед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