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программ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обуча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Ы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Я ПО ОХРАНЕ ТРУДА 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программы об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обучения: (получение слушателями знаний по охране труда, необходимых им при осуществлении профессиональной деятельности)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обучаемых: (руководители учреждений здравоохранения и социального обеспе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обучения: (40 учебных ча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обучения: (с отрывом от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жим занятий: (10 дней по 4 учебных часа в течение меся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861"/>
        <w:gridCol w:w="189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зделов и тем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учебных часов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.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ая защита пострадавших на  </w:t>
              <w:br/>
              <w:t xml:space="preserve">производстве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)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4.3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расследования и учета      </w:t>
              <w:br/>
              <w:t xml:space="preserve">несчастных случаев на производств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5.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ирование, тестирование     </w:t>
              <w:br/>
              <w:t xml:space="preserve">(промежуточный контроль и          </w:t>
              <w:br/>
              <w:t xml:space="preserve">самоконтроль), экзамен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)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Итого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)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рки знаний требований охраны труда: (тестирование с использованием компьютерной программы "Безопасность труда", разработчик: ООО "Труд-тест", рекомендована Минтрудом России от 12.05.200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кобках приведены условные примеры за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4</Characters>
  <CharactersWithSpaces>1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Главное управление по труду и социальным вопросам Московской области</dc:creator>
  <dc:description/>
  <dc:language>en-US</dc:language>
  <cp:lastModifiedBy/>
  <dcterms:modified xsi:type="dcterms:W3CDTF">2011-10-30T18:54:00Z</dcterms:modified>
  <cp:revision>2</cp:revision>
  <dc:subject>План</dc:subject>
  <dc:title>Учебный план обучения по охране труда обучающей организацие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