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показателя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ля населения, охваченного телефонной связью, всего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мобильной &lt;7&gt;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Темп роста (снижения) доходов от услуг связи населению в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е на одного жителя Московской области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Темп роста (снижения) квартирных телефонных аппаратов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и общего пользования на 1000 человек населения, всег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а конец года)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городской местности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ельской местности                     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информацио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