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А ПО ТРУДУ И ЗАНЯТ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Уровень безработицы (по методологии Международной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труда) в среднем за год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Уровень зарегистрированной безработицы (на конец года)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ля трудоустроенных граждан трудоспособного возраста в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й численности граждан трудоспособного возраста,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тившихся за содействием в органы службы занятости с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ью поиска подходящей работы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Численность незанятых граждан, зарегистрированных в      │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учреждениях службы занятости населения, 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е на одну заявленную вакансию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Число должностных лиц, в отношении которых составлены    │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околы об административных правонарушениях за отказ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е на работу инвалида в пределах установленной квот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подготовленных заключений об использовании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ых работников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оля иностранных работников, в среднегодовой численности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экономике Московской области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трудоустроенных граждан трудоспособного возраста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категории инвалидов, в общей численност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 трудоспособного возраста, относящихся к категори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алидов, обратившихся за содействием в органы службы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ости с целью поиска подходящей работы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ля необоснованных отказов в приеме на работу инвалидов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еделах установленной квоты от общего количеств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анных направлений для трудоустройства инвалидов в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елах установленной квоты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Удельный вес выпускников образовательных учреждений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зарегистрированных в органах службы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ости населения Московской области в качеств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работных, в общей численности выпускников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й Московской области в процента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итогу: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профессионального образования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го профессионального образования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шего профессионального образования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Общее количество выданных предписаний об устранении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й законодательства о занятости населения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ля граждан, трудоустроенных при посредничестве органов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 занятости, в общем количестве граждан,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тившихся в органы службы занятости по вопросу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устройства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Доля граждан, трудоустроенных после получения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услуги по: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й ориентации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й адаптации безработных граждан на рынке труда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йствию самозанятости безработных граждан от общего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а граждан, получивших соответствующую услугу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Темп роста (снижения) численности граждан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вовавших в общественных работах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но трудоустроенных безработных граждан,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ытывающих трудности в поиске работы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но трудоустроенных безработных граждан в возрасте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18 до 20 лет из числа выпускников учреждени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ищущих работу впервые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Темп роста (снижения) численности временно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устроенных несовершеннолетних граждан в возрасте о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4 до 18 лет в свободное от учебы время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Доля иностранных работников, трудоустроенных в пределах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ой квоты на выдачу иностранным граждана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ешений на работу, от общего числа обратившихся з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йствием в органы службы занятост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Отношение уровня средней заработной платы Московской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к заработной плате, установленной для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одателей Московским областным трехсторонни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гиональным) соглашением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Отношение числа предотвращенных и урегулированных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лективных трудовых споров к общему числу коллективны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вых споров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Численность пострадавших на производстве с тяжелыми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ствиями по причинам, связанным с нарушением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нормативных требований охраны труда, 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е на 1000 работающих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Списочная численность работников крупных и средних       │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промышленного производства, строительства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а и связи, работающих во вредных и (или) опасны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х труда, которым установлен хотя бы один вид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енсации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оцентах от общей численности работников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оля учреждений, подведомственных органам государственной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асти Московской области, переведенных на отраслевую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у оплаты труда, ориентированную на результа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Доля организаций со средней заработной платой ниже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й Московским областным трехсторонни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гиональным) соглашением в их общем числе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Доля организаций, не присоединившихся к отраслевым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шениям, в общем числе организаций Московской област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9001</Characters>
  <CharactersWithSpaces>7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Комитета по труду и зан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