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мая 2010 г. N 350/2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АЗАТЕЛИ ДЛЯ ОЦЕНКИ ЭФФЕКТИВНОСТИ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НИСТЕРСТВА ЖИЛИЩНО-КОММУНАЛЬНОГО ХОЗЯЙ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│Наименование показателя                                  │Единиц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                            │измер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              2                            │     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Потери организаций коммунального комплекса вследствие  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ерерасчета платежей потребителей из-за предоставления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ммунальных ресурсов и услуг ненадлежащего качества и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или) с перерывами, превышающими установленную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должительность, в расчете на единицу доходов о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ализации услуг по основному виду деятельности &lt;4&gt;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Доля населения, получавшего в течение отчетного периода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ммунальные ресурсы и услуги ненадлежащего качества и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или) с перерывами, превышающими установленную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должительность, в общей численности населения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осковской области &lt;4&gt;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Доля жилых помещений, предоставленных в отчетном году по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оговорам социального найма, в общем объеме жилищного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онда Московской области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Доля освоенных средств, направленных на выполнение работ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 капитальному ремонту жилищного фонда многоквартирных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омов, в процентах к значению, установленному на эти цели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бюджете Московской области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Доля жилищного фонда многоквартирных домов, требующих  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апитального ремонта, в общем жилищном фонде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ногоквартирных домов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│Доля отремонтированного жилищного фонда многоквартирных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омов в общем жилищном фонде многоквартирных домов,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ебующих ремонта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│Доля освоенных средств бюджета Московской области,     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правленных на выполнение подпрограммы "Модернизация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ъектов коммунальной инфраструктуры", в процентах к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начению, установленному на эти цели в бюджете Московской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ласти      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│Доля объема отпуска холодной воды, счет за которую     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ыставлен по показаниям приборов учета &lt;7&gt;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  │Доля объема отпуска горячей воды, счет за которую      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ыставлен по показаниям приборов учета &lt;7&gt;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│Доля объема отпуска тепловой энергии, счет за которую  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ыставлен по показаниям приборов учета &lt;7&gt;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 │Доля многоквартирных домов в целом по Московской области,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которых собственники помещений выбрали и реализую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пособ управления многоквартирными домами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том числе: 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епосредственное управление собственниками помещений в 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ногоквартирном доме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правление товариществом собственников жилья либо      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жилищным кооперативом или иным специализированным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требительским кооперативом                           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правление управляющей организацией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В том числе: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в форме государственного (муниципального) учреждения 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в форме государственного (муниципального) предприятия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хозяйственными обществами со 100-процентной долей    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участия, находящейся в государственной (муниципальной)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собственности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хозяйственными обществами с долей участия, не        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превышающей 25 процентов, находящейся в государственной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(муниципальной) собственности &lt;7&gt;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 │Доля государственного (муниципального) имущества       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ммунального хозяйства (канализация, электрические и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епловые сети и так далее), переданного в управление,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ренду, концессию и на иных правовых основаниях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рганизациям частной формы собственности, в общем объеме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сударственного (муниципального) имущества коммунального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хозяйства    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з них:      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хозяйственным обществам с долей участия, не превышающей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5 процентов, находящейся в государственной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муниципальной) собственности &lt;7&gt;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 │Удельный вес потерь воды в процессе производства и     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анспортировки до потребителей &lt;7&gt;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 │Доля населенных пунктов, обеспеченных питьевой водой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длежащего качества: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родских поселений                                    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ельских поселений &lt;7&gt;                                 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 │Доля утечек и неучтенного расхода воды в суммарном объеме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оды, поданной в сеть &lt;4&gt;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 │Доля малых и средних предприятий в Московской области, 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нятых в сфере жилищного хозяйства, в общем числе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рганизаций по виду экономической деятельности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"Управление недвижимым имуществом" &lt;5&gt;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 │Доля малых и средних предприятий в Московской области, 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нятых в сфере коммунального хозяйства, в общем числе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рганизаций по виду экономической деятельности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"Предоставление прочих коммунальных, социальных и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ерсональных услуг" &lt;5&gt;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 │Доля оборота малых и средних предприятий, занятых в сфере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жилищного хозяйства, в общем обороте организаций по виду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экономической деятельности "Управление недвижимым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муществом" &lt;5&gt;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 │Доля оборота малых и средних предприятий, занятых в сфере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ммунального хозяйства, в общем обороте организаций по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иду экономической деятельности "Предоставление прочих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ммунальных, социальных и персональных услуг" &lt;5&gt;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 │Доля организаций, осуществляющих управление            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ногоквартирными домами и оказание услуг по содержанию и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монту общего имущества в многоквартирных домах, с долей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частия в уставном капитале Московской области не более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чем 25 процентов в общем количестве организаций,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существляющих свою деятельность на территории Московской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ласти и управление многоквартирными домами (кроме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овариществ собственников жилья, жилищных,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жилищно-строительных кооперативов или иных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пециализированных потребительских кооперативов) &lt;4&gt;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 │Доля организаций коммунального комплекса с долей участия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уставном капитале Московской области не более чем 25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центов, осуществляющих производство товаров, оказание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слуг по электро-, газо-, тепло-, водоснабжению,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одоотведению, очистке сточных вод, а также эксплуатацию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ъектов для утилизации (захоронения) твердых бытовых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тходов, использующих объекты коммунальной инфраструктуры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 праве частной собственности, по договору аренды или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нцессионному соглашению &lt;4&gt;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2 │Доля доходов от реализации услуг по основному виду     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еятельности убыточных организаций коммунального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мплекса в общем объеме доходов от реализации услуг по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сновному виду деятельности организаций коммунального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мплекса в Московской области &lt;4&gt;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3 │Отношение финансового результата от реализации услуг по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сновному виду деятельности убыточных организаций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ммунального комплекса к доходам от реализации услуг по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сновному виду деятельности убыточных организаций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ммунального комплекса в Московской области &lt;4&gt;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────────────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1</Words>
  <Characters>11442</Characters>
  <CharactersWithSpaces>97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4:00Z</dcterms:created>
  <dc:creator>Правительство Московской области</dc:creator>
  <dc:description/>
  <dc:language>en-US</dc:language>
  <cp:lastModifiedBy/>
  <dcterms:modified xsi:type="dcterms:W3CDTF">2011-10-30T15:54:00Z</dcterms:modified>
  <cp:revision>2</cp:revision>
  <dc:subject>Показатели</dc:subject>
  <dc:title>Система показателей для оценки эффективности деятельности центральных исполнительных органов государственной власти Московской области, государственных органов Московской области. Показатели для оценки эффективности деятельности Министерства жилищно-комм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