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членов (пайщик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ленстве в кредитном кооперативе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атьей 11 Федерального закона "О кредитной кооперации" (далее - "Федеральный закон"), членами кредитного кооператива (пайщиками) (далее - "кооператив" и "пайщик") могут быть физические лица, достигшие возраста 16 лет, и (или) юридически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явление о приеме в пайщики подается в письменной форме в правление кооператива. В указанном заявлении должно содержаться обязательство соблюдать уста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Членство в кооперативе возникает на основании решения правления кооператива со дня внесения соответствующей записи в реестр пайщиков. Такая запись в реестр пайщиков вносится после уплаты обязательного паевого взноса, а также после уплаты вступительного взноса (в случае если внесение вступительного взноса предусмотрено уставом коопера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айщику выдается паевая книжка (иной документ, подтверждающий его членство в кооперативе). Паевая книжка должна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именование и место нахождения кооператива, государственный регистрационный номер записи о государственной регистраци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амилию, имя, отчество (если иное не вытекает из закона или национального обычая) пайщика - для физического лица или наименование, место нахождения, государственный регистрационный номер записи о государственной регистрации, идентификационный номер налогоплательщика - члена кооператива - дл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чтовый адрес, номер телефона пайщика, дату его вступления в кооператив, сумму обязательного паевого взноса и дату его внесения, регистрационный номер записи в реестре пайщиков, дату выдачи документа, подтверждающего членство в коопера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ные сведения, предусмотренные федеральными законами и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ЕДЕНИЕ РЕЕСТРА ПАЙ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оператив обязан вести реестр пайщиков, содержащий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гистрационный номер записи в реестре пай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амилию, имя, отчество пайщика - для физического лица (если иное не вытекает из закона или национального обычая), наименование, место нахождения пайщика - дл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аспортные данные или данные иного удостоверяющего личность пайщика документа - для физического лица, а также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 - для физического лица - индивидуального предпринимателя; государственный регистрационный номер записи о государственной регистрации юридического лица, дату записи о создании в Едином государственном реестре юридических лиц, идентификационный номер налогоплательщика - дл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чтовый адрес, номер телефона пай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ату вступления в кооператив и дату прекращения членства в коопера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предусмотренные уставом кооператива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прекращении членства в кооперативе в реестр пайщиков внос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____ минут по требованию пайщика кооператив выдает ему выписку из реестра пайщиков, содержащую сведения по состоянию на дату, указанную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требованию лиц, созывающих общее собрание пайщиков, кооператив выдает им список пайщиков с указанием данных подпунктов 2 и 4 пункта 2.1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ПА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ай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ать займы на условиях, предусмотренных положением о порядке предоставления займов пайщикам, утвержденным общим собранием пайщиков, пользоваться иными услугами, предоставляемыми кооперат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носить в паевой фонд кооператива добровольные паевые взносы в порядке, определенном уставом кооператива, передавать денежные средства кооперативу на основании договора займа, а также на основании иных договоров, предусмотр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вовать в управлении кооперативом, в том числе в работе общего собрания пайщ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ициировать созыв общего собрания пайщиков в порядке, определенном статьей 18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аствовать в обсуждении повестки дня и вносить предложения по повестке дня общего собрания пай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голосовать по всем вопросам, вынесенным на общее собрание пайщиков, с правом одно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збирать и быть избранным в органы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лучать информацию от органов кооператива по вопросам его деятельности, в том числе знакомиться с протоколами общего собрания пайщиков, годовой финансовой (бухгалтерской) отчетностью кооператива, со сметой доходов и расходов на содержание кооператива и с отчетом о ее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ить сумму паенакопления (пая) в случае прекращения членства в кооперативе в порядке, предусмотренном частью 4 статьи 14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существлять другие права пайщика, предусмотренные Федеральным законом, иными нормативными правовыми актами, уставом кооператива и внутренними нормативными документ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ай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устав кооператива и выполнять решения орга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носить дополнительные взносы в течение трех месяцев после утверждения годового баланса кооператива в случае необходимости покрытия убытков кооператива в соответствии с пунктом 4 статьи 116 Гражданск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лидарно с другими пайщиками нести субсидиарную ответственность по обязательствам кооператива в пределах невнесенной части дополнительного взн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воевременно возвращать полученные от кооператива займы, а при прекращении членства в кооперативе досрочно возвратить полученные от кооператива зай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сполнять другие обязанности пайщика, предусмотренные настоящим Федеральным законом, иными нормативными правовыми актами, уставом кооператива и внутренними нормативными документ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ЕКРАЩЕНИЕ ЧЛЕНСТВА В КООПЕРАТИ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ленство в кооперативе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хода из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ключения из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иквидации или прекращения в результате реорганизации юридического лица - члена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кращения юридического лица - пайщика в связи с исключением его из Единого государственного реестра юридических лиц по решению регистрирующего органа в порядке, предусмотренном статьей 21.1 Федерального закона "О государственной регистрации юридических лиц и индивидуальных предпринимател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мерти пайщика - физического лица или объявления его умершим в установленном федеральны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екращения кооператива в результате его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ликвидаци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екращения кооператива в связи с исключением его из Единого государственного реестра юридических лиц по решению регистрирующего органа в порядке, предусмотренном статьей 21.1 Федерального закона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явление о выходе из кооператива подается в письменной форме в правление кооператива. Порядок выхода из кооператива определяется уставом кооператива и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основании заявления правление и пайщик в течение ___ дней оформляют акт сверки взаимных обязательств и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основании акта сверки правление и пайщик в течение ___ дней исполняют взаимные обязательства и завершают рас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 завершении исполнения взаимных обязательств и расчетов, но не более ___ месяцев с момента поступления заявления о выходе правление принимает решение о прекращении членства пайщика в кооперативе. Обязательства кооператива, исполняемые по решению общего собрания, исполняются в течение ____ дней после принятия так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основании решения правления о прекращении членства пайщика в кооперативе правление аннулирует паевую книжку и иные документы, подтверждавшие членство в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 из кооператива оформляется путем внесения соответствующей записи в реестр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и расчеты выполняются в безналичном порядке или через кассу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нения пайщиком обязанностей, предусмотренных частью 2 статьи 13 Федерального закона, правление кооператива вправе исключить его из пайщиков. Решение об исключении из пайщиков может быть оспорен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екращении членства в кооперативе в случаях, предусмотренных пунктами 1 - 3 части 1 статьи 14 Федерального закона, пайщику выплачивается сумма его паенакопления (пая), включающая сумму паевых взносов и присоединенных начислений на паевые взносы, возвращаются денежные средства, привлеченные от пайщика, и выполняются иные обязательства, предусмотренные договорами, на основании которых кооператив осуществил привлечение денежных средств пайщика. Указанные суммы выплачиваются не позднее чем через три месяца со дня подачи заявления о выходе из кооператива либо со дня принятия решения о ликвидации или реорганизации, предусматривающей прекращение юридического лица - пайщика, либо со дня принятия решения об исключении его из пайщиков. Начисления на паевые взносы за период, прошедший с даты последнего начисления на паевые взносы до даты прекращения членства в кооперативе, выплачиваются пайщику после утверждения общим собранием пайщиков финансовой (бухгалтерской) отчетности за финансовый год в порядке, предусмотренном уставом кооператива и внутренними нормативными документами кооператива. Указанные выплаты производятся при условии исполнения членом кооператива (пайщиком) своих обязательств перед кооперативом, в том числе обязательств по договорам займа. В случае наличия неисполненных обязательств (задолженности) пайщика перед кооперативом обязательства кооператива по выплате паенакопления (паевых взносов и начислений на паевые взносы) такому пайщику и иные обязательства кооператива перед ним прекращаются полностью или частично зачетом встречного требования кооператива к пай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смерти пайщика - физического лица или объявления его умершим в установленном федеральным законом порядке его наследнику, если он не является пайщиком и не хочет или не может им стать, выплачивается сумма паенакопления (пая) умершего пайщика. Размер такого паенакопления (пая) определяется в порядке, установленном частью 4 статьи 14 Федерального закона. В случае если паенакопление (пай) умершего пайщика перешло к нескольким его наследникам, наследник, который имеет право быть принятым в пайщики, определяется соглашением между всеми наследниками или решением суда. В случае если ни один из наследников не воспользовался правом быть принятым в пайщики, кооператив выплачивает наследникам причитающиеся им в соответствии с наследственными долями доли паенакопления (пая) умершего пайщика. В случае отсутствия наследников у умершего пайщика порядок наследования его паенакопления (пая) определяется в соответствии с Гражданским кодексом Российской Федерации. В случае если кооператив имеет обязательства перед умершим пайщиком по договорам займа или иным договорам, наследование и выплата денежных средств по этим обязательствам осуществляются в порядке, предусмотренном Федеральным законом для наследования и выплаты паенакопления (пая) умершего па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ПА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айщик обязан разумно и добросовестно действовать в интересах кооператива, не допуская злоупотребления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айщик в своей деятельности должен учитывать интересы других пайщиков для обеспечения эффективной деятельност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возникновения или угрозы возникновения конфликта деятельности кооператива с личными интересами пайщика он немедленно уведомляет об этом кооператив. До принятия решения кооперативом пайщик воздерживается от совершения действий, которые приведут к возникновению конфликта между его интересами и интерес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айщик не должен разглашать или использовать в личных корыстных интересах и в интересах третьих лиц конфиденциальную информацию об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айщик, а также его аффилированные лица не должны принимать подарки или получать иные прямые или косвенные выгоды, цель которых заключается в том, чтобы повлиять на принимаемые и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айщик несет ответственность за ненадлежащее исполнение своих обязанностей перед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айщик освобождается от ответственности, если будет доказано, что он лично не заинтересован в принятии конкретного решения и действовал исключительно в интересах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айщик в течение ____ лет обязан не разглашать конфиденциальную информацию после прекращения чл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ь, печать единоличного исполнительного органа кооператива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части 3 статьи 1 Федерального закона "О кредитной кооперации" (далее - "Зак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7</Words>
  <Characters>13020</Characters>
  <CharactersWithSpaces>1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 членстве в кредитном кооперат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