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 учре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учре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лиале муниципального культур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Филиал "_________" (далее - Филиал) муниципального культурного учреждения "________" (далее - Учреждение) создан на основании решения учредителя N ____ от "__"______ ____ г. и действует в соответствии с Гражданским кодексом РФ, другими правовыми актами, Уставом Учреждения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ное наименование Филиала на русском языке: Филиал муниципального культурного учреждени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 нахождения Филиала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ПРЕДМЕТ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илиал создан в цел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я права любого желающего на занятия творчеством на профессиональной и любительск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ения самодеятельного твор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ствования развитию народных промыслов, творческих и прикладных навыков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метом деятельности Филиал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ятельность по приобщению детей и взрослых к декоративно-прикладному творч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проведении воспитательного и образовательного процесса в целях повышения творческого уровня его учас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витие творческой деятельности на непрофессиональ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и поддержка деятельности клубов по интересам, детских и юношеских творческих коллек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концертной деятельности профессиональных и любительских артистических коллек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монстрация кино- и видеофиль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звукозаписи различных творческих коллек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дискотек и вечеров отды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виды деятельности, не запрещенные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ОВОЙ СТАТУС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Филиал является обособленным подразделением муниципального культурного учреждения "___________", расположенным ________________________ и осуществляющим все его функции, в том числе функции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реждение наделяет Филиал основными и оборотными средствами и другим имуществом для осуществления хозяйственной, коммерческой и иных видов деятельности, которое учитывается на отдельном балансе Филиала и на баланс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уководитель Филиала назначается директором Учреждения и действует на основании доверенности, выданной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Филиал осуществляет деятельность от имени Учреждения. Ответственность по всем обязательствам, принятым на себя Филиалом в пределах его компетенции, несет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Филиал открывает счета в банках в установленном порядке. Количество и виды счетов, которые может иметь Филиал, определяются действующи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Филиал имеет печать, штампы и бланки со своим наименованием и указанием на принадлежность Филиала Уч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Филиал осуществляет все виды внешнеэкономической деятельности от имени Учреждения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МУЩЕСТВО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мущество Филиала образуется из средств, закрепленных за ним Учреждением или переданных Филиалу по иным основаниям, а также денежных и материальных средств, приобретенных в ходе его хозяйственной деятельности. Имущество, числящееся на балансе Филиала, является собственностью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ИНАНСОВО-ХОЗЯЙСТВЕННАЯ ДЕЯТЕЛЬНОСТЬ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Филиал осуществляет финансово-хозяйственную деятельность на условиях, определяемых Учреждением и указанных в настоящем Положении и доверенности, выдаваемой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пределах, определяемых настоящим Положением, Филиал самостоятельно осуществляет финансово-хозяйственн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Филиал осуществляет распоряжение имуществом и средствами, получаемыми им в результате собственной хозяйственной деятельности, в порядке, установленном настоящим Положением, а также решениями компетентных органов управлени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пределах предоставленных ему полномочий Филиал вправе заключать хозяйственные договоры и совершать иные сделки. Филиал несет ответственность по заключаемым им сделкам закрепленным за ним имуществом. При недостаточности имущества Филиала претензии кредиторов удовлетворяются за счет иного имущества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Филиал реализует свою продукцию, работы, услуги по ценам и тарифам, установленным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Филиал осуществляет все виды хозяйственной деятельности, направленные на решение уставных задач Учреждения, в порядке, определяем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Итоги деятельности Филиала отражаются в его балансе, в отчете о прибылях и убытках, а также годовом отчет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Хозяйственный год Филиала совпадает с хозяйственным годо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ПРАВЛЕНИЕ ФИЛИАЛ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уководство деятельностью Филиала осуществляет Директор, назначаемый директором Учреждения. Директор Филиала действует на основании доверенности, выдаваемой и подписываемой директоро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чреждение осуществляет следующие функции по управлению Филиал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основные направления его деятельности, утверждает планы и отчеты об их вы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 изменения и дополнения в настоящее Положение, принимает новое Поло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оверки финансово-хозяйственной деятельности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ает и увольняет Директора по основаниям, предусмотрен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структуру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ет размеры, формы и порядок наделения Филиала имуществом, денежными и и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годовые отчеты по результатам деятельности, определяет порядок распределения прибыли и покрытия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е о прекращении деятельности Филиала, назначает ликвидационную комиссию, утверждает ликвидационный балан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иректор Фили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оверенности действует от имени Учреждения в пределах полномочий, определяемых настоящим Положением и выданной ему довер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оперативное руководство деятельностью Филиала в соответствии с утвержденными Учреждением пл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интересы Учреждения в лице Филиала в отношениях с другими предприятиями, организациями, учреждениями и гражданами Российской Федерации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средствами Филиала в пределах и в порядке, установленных настоящим Положением и довер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мках хозяйственной деятельности Филиала самостоятельно совершает сделки от имени Учреждения, если сумма сделки не превышает десяти процентов балансовой стоимости активов Учреждения (Уставом Учреждения может быть установлен и меньший размер крупной сделки). Сделки на сумму свыше установленного размера директор вправе совершать только после предварительного одобрения Наблюдательным советом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елах имеющихся полномочий издает приказы и распоряжения, дает указания, обязательные для всех работников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ет счета в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с работы работников Филиала в соответствии со штатным расписанием Филиала, применяет к ним меры поощрения и налагает на них взыскания в соответствии с правилами внутреннего трудового распорядка и действующим трудов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ет иные действия, необходимые для достижения целей и задач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НТРОЛЬ ФИНАНСОВО-ХОЗЯЙСТВЕННОЙ ДЕЯТЕЛЬНОСТИ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оверка финансово-хозяйственной деятельности Филиала осуществляется Ревизионной комиссией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онтроль за финансово-хозяйственной деятельностью Филиала может осуществляться аудиторами (аудиторскими организациями) на основании заключенных с ними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Члены Ревизионной комиссии Учреждения и аудиторы вправе требовать от должностных лиц Филиала предоставления им всех необходимых материалов, бухгалтерских или ин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Члены Ревизионной комиссии Учреждения и аудиторы направляют результаты проведенных ими проверок для рассмотрения и утверждения на Общем собрании учредителей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Ревизионная комиссия Учреждения и аудиторы составляют заключение по годовым отчетам Филиала. Без заключения Ревизионной комиссии или аудиторов Учреждение не вправе утверждать результаты хозяйственной деятельност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БУХГАЛТЕРСКИЙ УЧЕТ И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Филиал учитывает результаты своей деятельности, ведет бухгалтерскую и статистическую отчетность в порядке, установленном действующим законодательством Российской Федерации. Баланс Филиала входит в баланс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Главный бухгалтер Филиала несет ответственность и пользуется правами, установленными для главных бухгалтеров предприятий и организаций. Главный бухгалтер Филиала подчиняется непосредственно директору Филиала и подотчетен главному бухгалтеру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ЕРСОНАЛ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тношения работников Филиала, возникшие на основе трудового договора, регулируются российским трудовым законодательством и положением о персонале Филиала, утверждаем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руктуру и штатное расписание Филиала утверждают учредители Учреждения (вариант: директор Учреждения) по представлению директора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иректор Филиала разрабатывает положение о персонале, в котором предусматривается порядок найма и увольнения работников, формы и системы оплаты труда, распорядок рабочего дня, сменность работы, порядок предоставления выходных дней и отпусков и другие вопросы. Условия оплаты труда, продолжительность ежегодных отпусков, меры социальной защиты работников не должны быть хуже условий, предусмотр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ЕЯТЕЛЬНОСТИ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Деятельность Филиала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учредителя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ликвидации Учреждения по любым предусмотренным законо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иквидация Филиала производится ликвидационной комиссией, создаваемой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 момента назначения ликвидационной комиссии к ней переходят полномочия по управлению делами Филиала. Ликвидационная комиссия оценивает наличное имущество Филиала, выявляет дебиторов и кредиторов Учреждения, отношения с которыми были установлены в процессе деятельности Филиала, и рассчитывается с ними, принимает меры к оплате долгов Филиала третьим лицам, а также составляет ликвидационный баланс и представляет его Уч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Имеющиеся у Филиала денежные средства, включая выручку от распродажи его имущества при ликвидации, после расчетов со всеми кредиторами распределяются в соответствии с решением учредител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При недостатке имущества Филиала для расчетов с кредиторами Учреждение обязано удовлетворить их законные имущественные требования за счет и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2</Words>
  <Characters>10581</Characters>
  <CharactersWithSpaces>9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Кабанов О.М.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филиале муниципального культур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