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ого партн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__________ 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200_ г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лиале некоммерческого партн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лиал Некоммерческого Партнерства "______________" (далее по тексту - Партнерство) в ___________________________ (далее по тексту - Филиал) создан в соответствии с законодательством Российской Федерации, Уставом Партнерства по решению ___________________ (указать орган Партнерства, принявший решение о создании филиала) (_____________ N _______________ от "___"______________ 200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Филиала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Филиала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лиал не является юридическим лицом и осуществляет деятельность на основани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Филиал руководствуется Гражданским кодексом Российской Федерации, Федеральным законом "О некоммерческих организациях", иным действующим законодательством РФ, Уставом Некоммерческого Партнер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илиал, являясь обособленным подразделением Партнерства, осуществляет свою деятельность на территории _________________________ от имени Партнерства. Ответственность за деятельность филиала несет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илиал имеет расчетный счет в банке, печать, бланки и штампы с собственным наименованием и наименование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лиал создан в целях _________________________________ (указать цели, например: представления интересов НП "_____________" и осуществление их защит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илиал осуществляет следующие функции ____________________________ (указать функции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НП "_____________" в соответствующем регионе по вопросам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деятельность представительств НП "_____________" и членов НП "_____________" на территории соответствующего федерального округа; проводит организационную работу по привлечению в НП "_____________" новых членов, знакомит заинтересованных лиц с целями, задачами и организацией деятельности НП "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и поддерживает контакты с органами государственной власти и органами местного самоуправления, их должностными лицами, осуществляющими свои полномочия на территории соответствующего федерального округа, а также с юридическими лицами, осуществляющими свою деятельность в соответствующем федеральном окру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организации конференций и других мероприятий, проводимых НП "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щает интересы НП "_____________"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илиал осуществляет в __________________________________ прием заявлений о вступлении в Партнерство, сбор членских взносов в соответствии с Уставом Партнерства, Положением о член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Филиала, переданное ему Партнерством, является собственностью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илиал использует переданное ему имущество в соответствии с целями и функциями, определенными настоящим Положением, и в предел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Филиал не вправе отчуждать или иным способом распоряжаться переданным ему имуществом или приобретенным за счет денежных средств, выделенных ему по смете, в том числе самостоятельно сдавать в аренду, отдавать в залог, передавать во времен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мущество Филиала учитывается на отдельном балансе и на балансе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ФИЛИ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посредственное руководство Филиалом осуществляет Директор, назначаемый на должность и освобождаемый от должности Советом Партнерства по представлению Председателя Правления Партнерства. Директор Филиала действует на основании доверенности, выдаваемой Председателем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веренности действует от имени Партнерства в рамках полномочий, предоставленных ему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и расторгает трудовые договоры с работникам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Партнерства в государственных органах, коммерческих и общественных организациях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полномочий издает распоряжения и приказы, обязательные для исполнения всеми работниками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одит до сведения членов Партнерства, имеющих местонахождение (проживающих) в __________________________, решения органов Партнерства, осуществляет контроль за их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работу по привлечению физических и юридических лиц к деятель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приему заявлений от лиц, изъявивших желание вступить в Партнер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приему членских взносов от членов Партнерства, имеющих местонахождение (проживающих) в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выполнения задач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илиал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лавный бухгалтер филиала несет ответственность и пользуется правами, установленными для главных бухгалтеров предприятий и организаций. Главный бухгалтер филиала подчиняется непосредственно _________________ и главному бухгалтеру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КРАЩЕНИЕ ДЕЯТЕЛЬНОСТИ ФИЛИ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ятельности Филиала прекращается по решению Совета Партнерства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1</Words>
  <Characters>5693</Characters>
  <CharactersWithSpaces>4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ЗАО «Юринформ В»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некоммерческ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