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Решением Совета депутатов городского округа Котельники МО от от 15.07.2009 N 464/57 в данную форму, вступили в силу с 1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отельник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ельни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9 N 464/5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ЫЕ ПОМЕЩЕНИЯ)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аспорта БТ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ая ставка арендной платы (Бап) 1 кв. м в год с 1 января 2009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решением Совета депутатов городского  округа  Котельник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10.2008 N 386/47 составляет 18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по данным паспорт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_________ кв.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ы - 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подвалы - 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емная часть - 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дак (мансарда) - ___ кв. 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│Киз =    │ коэффициент износа (Киз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з = (100% - % износа) /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│Км =     │ коэффициент качества материала строения (К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ирпич - 1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елезобетон - 1,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мешанное (дерево, кирпич, железобетон) - 1,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рево и прочие - 0,8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│Кт =     │ коэффициент типа строения (К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, складское (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, складское (неотапливаемое)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1,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│Кз = 2,0 │ коэффициент, учитывающий  территориальную  зону  (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арендуемого помещения, здания (см. приложение 2.1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│Кнж =    │ коэффициент качества нежилого помещения (Кнж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ж = К5.1 + К5.2 + К5.3 + К5.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1. │К5.1 =   │ размещение помещения (К5.1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дельно стоящее строение - 0,5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земная встроенно-пристроенная часть строения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ердачное помещение - 0,2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подвальное помещение - 0,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вальное помещение - 0,19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2. │К5.2 =   │ степень технического обустройства (К5.2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горячая вода, центральное отопление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центральное отопление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 - 0,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0,0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3. │К5.3 =   │ использование прилегающей территории (К5.3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гражденная прилегающая территория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огражденная прилегающая территория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сутствие возможности использовать прилегающую территорию - 0,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Если площадь прилегающей территории  более 100 кв. м,  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случае  величина  арендной платы  за  ее  использование 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, являющим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4. │К5.4 =   │ высота потолков  в  помещении  (средняя  по арендуем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ыше 3,0 м - 0,0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2,60 до 3,0 м - 0,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нее 2,60 м - 0,0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│Ки =     │ удобство использо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 определяется  отделом   по  управлению   муниципальным 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мущественных отношений, отражает месторасположение 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е, удаленность  от  транспортных магистралей, железнодорожной 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ных   остановок,    удобство    коммерческого     использования.  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в пределах 0,75-2,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│Кд =     │ коэффициент вида деятельности (Кд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нковская (кроме Сбербанка); биржевая деятельность; посредническая деятельность - 5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тные автостоянки; Сбербанк; гостиницы; мотели; кемпинги; частная сыскная и охранная деятельность; риэлторская деятельность; юридические консультации; рекламная деятельность; офисы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стораны; кафе; бары; зоны игровых автоматов; казино; ночные клубы; бильярдные; страховая деятельность; центры оценки и экспертизы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орговля (оптовая и розничная); склады; базы; таможенные терминалы; бани и сауны; экскурсионные бюро и туристические бюро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изводственная деятельность; проектирование; научно-исследовательская деятельность; нотариальная деятельность; услуги электросвязи; транспортные организации; автошколы; спортивно-оздоровительные организации, ведущие коммерческую деятельность; ремонт аудио-, видеотехники, антенного оборудования; оказание ритуальных услуг коммерческими структурами и прочие виды деятельности, не вошедшие в настоящий перечень,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слуги медицины; негосударственные образовательные учреждения, имеющие лицензию на право ведения образовательной деятельности; аптеки; предприятия, осуществляющие ремонт и эксплуатацию жилого фонда; общественное питание (столовые), салоны-парикмахерские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двокатура (при условии оказания бесплатных юридических услуг государственным организациям);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; общественные организации, ведущие коммерческую деятельность; фирмы по организации санитарной очистки, уборки и оформления города - 0,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оизводство товаров и оказание услуг для инвалидов (в том числе магазин "Ветеран"); учреждения культуры; клубы и объединения, организующие досуг детей и подростков частично на платной основе; специализированные магазины по продаже хлебобулочных, молочных, мясных продуктов, а также продуктов детского ассортимента, книг и канцтоваров; производство продуктов первой необходимости; предприятия и лица, осуществляющие бытовое обслуживание (в том числе салоны-парикмахерские, осуществляющие обслуживание льготных категорий граждан по сниженным ценам); предприятия, осуществляющие ремонт и эксплуатацию жилищного фонда города с долей муниципального образования "Городской округ Котельники" в уставном капитале общества,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Услуги федеральной почтовой связи; бюджетные предприятия и организации (в т.ч. здравоохранение), не ведущие коммерческую деятельность; государственные образовательные учреждения; органы вневедомственной охраны при УВД; аптеки, обслуживающие льготные категории граждан,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Органы милиции, суда, прокуратуры, налоговой инспекции и полиции; военный комиссариат; общественные организации инвалидов, детские и подростковые клубы и объединения (организующие досуг детей и подростков); учреждения культуры и спорта, не ведущие коммерческую деятельность; предприятия школьного питания; пункты выдачи детского питания - 0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з x Кд x Кнж x Ки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ногофункциональном использовании арендуемого помещения арендная плата для каждого вида деятельности рассчитывается пропорционально занимаем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/200__ Г. ОТ "__" 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" w:type="dxa"/>
        <w:jc w:val="left"/>
        <w:tblInd w:w="8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"/>
        <w:gridCol w:w="421"/>
        <w:gridCol w:w="221"/>
        <w:gridCol w:w="100"/>
        <w:gridCol w:w="61"/>
        <w:gridCol w:w="60"/>
        <w:gridCol w:w="80"/>
        <w:gridCol w:w="60"/>
        <w:gridCol w:w="101"/>
        <w:gridCol w:w="60"/>
        <w:gridCol w:w="220"/>
      </w:tblGrid>
      <w:tr>
        <w:trPr>
          <w:trHeight w:val="360" w:hRule="atLeast"/>
          <w:cantSplit w:val="true"/>
        </w:trPr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м, S  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,      </w:t>
              <w:br/>
              <w:t>руб./кв. м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</w:t>
            </w:r>
          </w:p>
        </w:tc>
        <w:tc>
          <w:tcPr>
            <w:tcW w:w="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</w:t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</w:t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      </w:t>
              <w:br/>
              <w:t>руб.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0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0</w:t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 аренду  недвижимого  имущества 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ставляет: ________________________________________________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юс НД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кварт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юс НД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НДС    осуществляется    арендатором   самостоятель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округа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А.Ю. Седзеневский          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08</Characters>
  <CharactersWithSpaces>7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счета годовой арендной платы за недвижимое имущество (нежилые помещения)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