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8 г. N 5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И ОБНОВЛЕНИЯ ИНФОРМАЦИИ НА ОФИЦИ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НЕТ-САЙТЕ ФЕДЕРАЛЬНОГО 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размещения и обновления информации на официальном интернет-сайте Федерального агентства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фициальный интернет-сайт Федерального агентства воздушного транспорта (далее - сайт) содержит сведения о деятельности Федерального агентства воздушного транспорта (далее - Росавиация), предназначенные для размещения в информационных системах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уктура информационных ресурсов сайта определяется в соответствии с Перечнем сведений о деятельности Правительства Российской Федерации и федеральных органов исполнительной власти, утвержденным Постановлением Правительства Российской Федерации от 12 февраля 2003 г. N 98 "Об обеспечении доступа к информации о деятельности Правительства Российской Федерации и федеральных органов исполнительной в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формация, размещаемая на интернет-сайте (статическая и периодически обновляемая), является официальной. Информационные материалы сайта не должны содержать сведений, не предназначенных для размещения в информационных системах общего пользования. Статическая информация обновляется по мере необходимости. Периодически обновляемая информация размещается на сайте с регулярностью, определяемой руководителями управлений, ответственными за представлени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правления Росавиации (далее - Управления) направляют информацию для последующего размещения на сайте в печатном и электронном виде (см. Приложение N 2 - форма Заявки) советнику Руководителя Росавиации по взаимодействию со СМИ (далее - Советник) для согласования и утверждения, в случае его отсутствия - Начальнику отдела программ развития и информационно-аналит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ветник направляет информацию, предоставленную Управлениями Росавиации, для последующего размещения на сайте в печатном виде и электронном виде (см. Приложение N 2 - форма Заявки) в организацию, имеющую с Росавиацией соответствующие (действующие) договорные отношения по поддержанию сайта, установленные в порядке и на условиях, предусмотренных законодательством Российской Федерации (далее - организация, поддерживающая сай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оевременное представление, качественная подготовка и ответственность за содержание представляемых сведений возлагается на руководителей у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уководители управлений определяют ответственных должностных лиц по представлению необходимых информационных материалов для взаимодействия с организацией, поддерживающей сайт (далее - ответственные должностные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рганизация, поддерживающая сайт, по мере необходимости, запрашивает дополнительную информацию в управлениях для обновления соответствующих разделов сайта. Руководители управлений обеспечивают своевременное представление запрашива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тветственные должностные лица ежеквартально в части, касающейся деятельности управления, анализируют состояние информационного наполнения разделов сайта, освещающего деятельность управления, и, в случае необходимости, направляют в организацию, поддерживающую сайт, соответствующие дополнения и изменения для последующего внесения на страницы сай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Информация, представляемая в организацию, поддерживающую сайт, готовится в рамках компетенции соответствующих у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нформация, направляемая для размещения на сайте Росавиации от Управлений и Секретаря коллегии Росавиации, размещается на сайте в течение 2 часов после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Информация, направляемая для размещения на сайте Росавиации от Советника, размещается на сайте в течение 20 минут после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Информация предоставляется в электронном виде и размещается на сайте после ее получения с электронных адресов: isv@scaa.ru; izvolskiy_sv@scaa.ru; izvolskiysv@mintrans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, представляемая в организацию, поддерживающую сайт, в рамках компетенции Управления воздушных перевоз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иакомпании (перево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рячая ли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алитика по нерегулярности выполнения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 лицен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ожение о лицен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седания (план, протоко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формация о предоставлении лицензий (формы заяв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ация реестра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ведения об участии Росавиации в реализации международных договоров Российской Федерации, межведомственных международных договоров и программ международ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еречень международных организаций, в деятельности которых принимает участие Росави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Аналитические доклады и обзоры информационного характера о деятельности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, представляемая в организацию, поддерживающую сайт, в рамках компетенции Управления аэропортов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инамика изменения количества аэроп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ждународные аэропо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эропорты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витие инфраструктуры аэроп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Цены на авиаГ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налитические доклады и обзоры информационного характера деятельности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, представляемая в организацию, поддерживающую с рамках компетенции Управление делами, государственной служб кадровой поли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уктура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ведения о руководстве (Ф.И.О., контактная информ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ведения о задачах и функциях структурных подразделений, руководителей структурных подразделений, контакт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ерриториа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чень, сведения о задачах и функциях территориальных органов, Ф.И.О. руководителей, контакт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осударственная служ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рядок поступления граждан на государственную службу в Росави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еречень вакантных государственных должностей государственной службы в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валификационные требования к кандидатам на замещение вакантных государственных должностей государственной службы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словия и результаты конкурсов на замещение вакантных государственных должностей государственной службы в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ведения об учебных заведениях гражданской ав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ысшие учебные заведения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Летные училища и летно-технические коллед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Авиационно-технические, летно-технические и авиационно-транспортные коллед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Статистическая информация по результатам рассмотрения обращен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ведения о результатах проверок, проведенных Росавиацией, территориальными органами и подведомственными ей учреждениями в пределах их компетенции, а также проверок, проведенных в эт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Сведения о состоянии защиты населения и территорий от чрезвычайных ситуаций и принятых мерах по обеспечению их безопасности, прогнозируемых и возникших чрезвычайных ситуациях, о приемах и способах защиты населения от них, а также иные сведения, подлежащие доведению Росавиацией до граждан и организаций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Аналитические доклады и обзоры информационного характера деятельности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, представляемая в организацию, поддерживающую сайт, в рамках компетенции Управления финансов, бухгалтерского учета и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ониторинг исполнения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орма государствен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юджетн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шения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, представляемая в организацию, поддерживающую сайт, в рамках компетенции Управления государственного имущества, конкурсов и правов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ные показатели производственной деятельности: объем транспортной работы авиапредприятий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фициальная статистическая информация, собранная и обработанная Росавиацией и ее территориаль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ведения об организациях, подведомственных Росавиации (перечень организаций, их почтовые и юридические адреса, телефоны, сведения о создании, реорганизации и ликвидации, основные показатели деятель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Федеральные государственные учреждения, подведомственные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Федеральные государственные унитарные предприятия, подведомственные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оекты документов, предназначенные для обсу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рядок обжалования решений, принятых Росавиацией, ее территориальными органами и подведомственными ей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ведения о результатах проверок, проведенных Росавиацией, ее территориальными органами и подведомственными ей учреждениями в пределах их компетенции, а также проверок, проведенных в этих органах и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Аналитические доклады и обзоры информационного характера о деятельности Рос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, представляемая в организацию, поддерживающую сайт, в рамках компетенции Управления поддержания летной годности гражданских воздушных су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сертифицирования следующих видов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Ремонт авиационной техники, в том числе авиацион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Техники двойного назначения, выполняемый организациями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ятельность по техническому обслуживанию воздуш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еятельность по ремонту воздуш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дготовка авиационного персонала для поддержания летной годности воздушных судов и воздушных судов авиации общего назначения, предназначенных для спортивных, учебных, рекламных и иных подоб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Условия сертификации юридических лиц, осуществляющих техническое обслуживание и ремо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1. Авиационной техники и иных юридических лиц, обеспечивающих безопасность полетов воздушных судов, в том числе в части использования надлежащего бортового и наземного ави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рядок и условия вы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Сертификатов (свидетельств) инженерно-техническому персоналу, а также приостановления, ограничения действия и аннуляци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формация, представляемая в организацию, поддерживающую сайт, в рамках компетенции Управления инспекции по безопасности пол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едение учета авиационных происшествий, инцидентов и производственных происшествий с гражданскими воздушными суд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инспектирования предприятий, организаций, осуществляющих выполнение и обеспечение полетов, эксплуатацию, техническое обслуживание и ремонт гражданских воздушных судов и другой авиатехники, экипажей гражданских воздушных судов и персонала служб организации и обеспечения полетов по вопросам безопасности полетов, безопасности управления воздушным движением, летной и технической эксплуатации гражданских воздушных судов, соблюдения установленных правил и процедур профессиональной подготовки и аттестации авиацио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формация, представляемая в организацию, поддерживающую сайт, в рамках компетенции Управления летных стандар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рядок и условия выдачи сертификатов эксплуат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шения о приостановлении, ограничении и аннулировании сертификата эксплуат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, представляемая в организацию, поддерживающую сайт, в рамках компетенции Секретаря Коллегии Росав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становления 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ложение о 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остав 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Материалы к засе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нформация о проведении Колл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формация, представляемая в организацию, поддерживающую сайт, в рамках компетенции советника Руководителя Росавиации по взаимодействию со средствами массов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ведения об официальных мероприятиях, организуемых Росавиацией и ее территориальными органами (заседания, встречи, брифинги, семинары, "круглые столы"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Тексты официальных выступлений и заявлений руководителя и заместителей руководителя Росавиации, ее территориальных органов и т.д. Информация предоставляется в электронном виде и размещается на сайте в течение 20 минут после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есс-релизы. Информация предоставляется в электронном виде и размещается на сайте в течение 20 минут после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Информация размещается на сайте после личного устного или письменного в электронной форме поручения Сове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Информация предоставляется в электронном виде и размещается на сайте в течение 20 минут после ее получения с электронных адресов: isv@scaa.ru; izvolskiy_sv@scaa.ru; izvolskiysv@mintrans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3</Characters>
  <CharactersWithSpaces>10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змещения и обновления информации на официальном интернет-сайте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