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 об оплате расходов по похорон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августа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нотариус г. Москвы Васильева Раиса Владимировна, в связи с предъявленными требованиями к наследственному имуществу умершего 15 августа 2002 года Михеева Дмитрия Сергеевича о выплате денежных средств для возмещения расходов на похороны наследодателя, в соответствии со статьей 1174 Гражданского кодекса РФ постановля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ить Меньшиковой Нине Романовне, 1965 года рождения (23 августа) (паспорт 65 99 847465, выдан 25.05.02 Чкаловским РУВД г. Екатеринбурга), проживающей по адресу: г. Екатеринбург, ул. Циолковского, д. 65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озмещения расходов на похороны наследодателя Михеева Д.С. денежные средства наследодателя в размере 8621 (восемь тысяч шестьсот двадцать один) рубль, находящиеся на его банковском счете N 16542 в Кировском отделении N 2376 Сберегательного банка РФ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  Зарегистрировано в реестре за N 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тариуса                       Взыскано по тарифу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Зайцева Т.И.~Крашенинников П.В.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возмещении расходов на похороны наследода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