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атор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атора об установлении срока уплаты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ренд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___ договора аренды N ___ от "__"________ ___ г. арендатор обязан уплачивать арендную плату в следующие срок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арендатор более двух раз подряд по истечении установленного договором срока платежа не вносит арендную плату, что подтвержда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ч. 1 ст. 619 Гражданского кодекса Российской Федерации по требованию арендодателя договор аренды может быть досрочно расторгнут судом в случае, когда арендатор более двух раз подряд по истечении установленного договором срока платежа не вносит арендную плату; также, в соответствии с ч. 3 указанной статьи,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арендодатель предупреждает арендатора о необходимости своевременной оплаты и о погашении задолженности по арендной плате в сумме ________________ в срок д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одателя (арендод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абанов О.М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арендодателем арендатора об установлении срока уплаты задолженности по арендной 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