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фирменное наименование банка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территориаль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ПРЕ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исполнения договора банковского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тсутствием в течение двух лет денежных средств на счете клиента N ______________ и операций по этому счету банк вправе отказаться от исполнения договора банковск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.1 ст. 859 ГК РФ, если иное не предусмотрено договором, при отсутствии в течение двух лет денежных средств на счете клиента и операций по этому счету банк вправе отказаться от исполнения договора банковского счета, предупредив в письменной форме об этом клиента. Договор банковского счета считается расторгнутым по истечении двух месяцев со дня направления банком такого предупреждения, если на счет клиента в течение этого срока не поступили денеж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редупреждаем Вас об отказе от исполнения договора банковского счета N _______________, открытого на основании договора N _____ от "___"________ ___ г., заключенного между ________________ (Клиент) и ___________________ (Бан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4</Characters>
  <CharactersWithSpaces>1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Касенов Е.Б.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банком клиента об отказе от исполнения договора банковского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