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е работника религиоз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о растор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сковское Епархиальное от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Церковь Божия" христиан веры евангельской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7 февраля 2010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пре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ухгалте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нову С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Семен Семенович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.1 (причина увольнения) и п. 7.5 (срок уведомления) заключенного с Вами трудового договора N ___ от "___" _____________ 200_ г. предупреждаем Вас о том, что трудовой договор подлежит расторжению 5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сковского Епарх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"Церковь Божия" христи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ы евангельской                                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_____ 2010 г. _______________________ /С.С. Семен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0</Characters>
  <CharactersWithSpaces>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Коллектив авторов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работника религиозной организации о расторжении трудов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