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 (в дальнейшем по тексту - "Заказчик") и _________________ (в дальнейшем по тексту - "Исполнитель") заключен договор возмездного оказания услуг N ____ от "__"________ ___ г. (в дальнейшем по тексту - "Договор"). Цена оказания услуг была приблизительно определена в размер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709 Гражданского кодекса РФ настоящим сообщаем Вам о необходимости существенного увеличения цены оказания услуг в связи с возникшей в результате _______________________ необходимостью проведения дополнительных работ/оказания дополнительных услуг по Договору, заключающихся в следующем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проведения указанных работ/оказания услуг их стоимость будет составлять сумму в размере 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рассмотреть и в случае согласия с увеличением цены работ/услуг подписать направляемый с настоящим уведомлением проект дополнительного соглашения о проведении дополнительных работ/оказании дополнительных услуг и соответственном увеличении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дополнительных работ/оказания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мета на дополнительные работы/оказание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дополнительного соглашения к Договору возмездного оказания услуг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асенов Е.Б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заказчика о необходимости оказания дополнительных услуг по договору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