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ПРЕЖ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обходимости проведения дополнитель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под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__ Договора подряда N ___ от "__"________ ___ г., заключенному между нами, определенная и согласованная приблизительная цена работ составляет ____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менившимися обстоятельствами, а именно: __________________, возникла необходимость проведения следующих дополнительных работ: ___________________________, что существенно увеличивает цену работ до _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5 ст. 709 Гражданского кодекса РФ, если возникла необходимость в проведении дополнительных работ и по этой причине в существенном превышении определенной приблизительно цены работы, подрядчик обязан своевременно предупредить об этом заказчика. Заказчик, не согласившийся на превышение указанной в договоре подряда цены работы, вправе отказаться от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итывая вышеизложенное, настоящим уведомляем Вас о необходимости проведения дополнительных работ и ждем Вашего решения в течение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___________________________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       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6</Characters>
  <CharactersWithSpaces>1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Касенов Е.Б.</dc:creator>
  <dc:description/>
  <dc:language>en-US</dc:language>
  <cp:lastModifiedBy/>
  <dcterms:modified xsi:type="dcterms:W3CDTF">2011-10-30T12:19:00Z</dcterms:modified>
  <cp:revision>2</cp:revision>
  <dc:subject>Предупреждение</dc:subject>
  <dc:title>Предупреждение заказчика о необходимости проведения дополнительных работ по договору под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