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8 г. N 02-18/06-2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исполните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(город)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финансировании в 200_ год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ых медицинских 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занятых на работах с вре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опасными производственными фак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Приказа Минздравсоцразвития России от 28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813 "Об утверждении Правил финансирования проведения в 2008 - 2010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убленных  медицинских осмотров работников, занятых на работах с вре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опасными производственными факторам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решить страх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ахователя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средства на финансирование   проведения  углубленных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в  (численность  работников, направляемых на углубленные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ы)  работников   в  счет начисляемых в 200_ году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социальное страхование от 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в размере 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за исполнением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филиала)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финансировании проведения углубленных медицинских осмотров работников, занятых на работах с вредными и (или) опасными производственными фак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