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передаче документации и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конкурсному управляющему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Арбитражного суда ___________ от "__"________ ___ г. по делу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__________________________________ признано банкротом, с целью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й   ликвидации  открыто  конкурсное  производство;  конкур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м __________________________________ назначен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126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мочия органов управления ______________________________ счи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ными с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уководителю 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  до  "___"__________  ___  г.   передать  конкурсному  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бухгалтерскую и иную документацию должника, печа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ы, материальные и иные ц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й управляющий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1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асенов Е.Б.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даче документации и материальных ценностей конкурсному управляющему в связи с признанием организации банкротом на основании решения арбитраж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