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еренесении ежегодного оплач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едующий рабочий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предоставление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годного   оплачиваемого   отпуска   в   текущем   рабочем   году 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благоприятно отразиться на нормальном ходе работ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ствуясь ч. 3 ст. 124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нести ежегодный оплачиваемый отпуск продолжительность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за текущий год __________________________________ на следующий раб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.И.О.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Руководителю  структурного  подразделения, начальнику отдела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ь  график  отпусков  на  следующий  рабочий год с учетом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выполнением настоящего приказа возложить 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:   заявление   работника,   служебная   (докладная)  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ы: "__"________ ___ г. 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3 ст. 124 Трудового кодекса РФ отпуск должен быть использован не позднее 12 месяцев после окончания того рабочего года, за который он предостав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0:00Z</dcterms:created>
  <dc:creator>ЗАО «Юринформ В»</dc:creator>
  <dc:description/>
  <dc:language>en-US</dc:language>
  <cp:lastModifiedBy/>
  <dcterms:modified xsi:type="dcterms:W3CDTF">2011-10-30T12:30:00Z</dcterms:modified>
  <cp:revision>2</cp:revision>
  <dc:subject>Приказ</dc:subject>
  <dc:title>Приказ о перенесении ежегодного оплачиваемого отпуска работника на следующий рабочий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