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ереводе работник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ую работу. Временный пере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ругую работу в связ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ением специального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0301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щество с ограниченной ответственностью "Прокат"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ООО "Прокат")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</w:t>
      </w:r>
      <w:r>
        <w:rPr/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</w:t>
      </w:r>
      <w:r>
        <w:rPr/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│    15-п     │ 01.03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</w:t>
      </w:r>
      <w:r>
        <w:rPr/>
        <w:t>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еревести на другую работу │ с  │   01.03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по │   01.05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арпова Илью Михайловича                │      014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ид перевода (постоянно, времен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</w:t>
      </w:r>
      <w:r>
        <w:rPr/>
        <w:t>транспортный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жн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то работы│                         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</w:t>
      </w:r>
      <w:r>
        <w:rPr/>
        <w:t>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шение права на управление транспортным 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ичина пере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</w:t>
      </w:r>
      <w:r>
        <w:rPr/>
        <w:t>общий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</w:t>
      </w:r>
      <w:r>
        <w:rPr/>
        <w:t>курь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ое место ├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│    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  </w:t>
      </w:r>
      <w:r>
        <w:rPr/>
        <w:t>14 000     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тарифная ставка (оклад) ------------------------ руб. 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надбавка                ________________________ руб. 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17      04       08         28/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к трудовому договору от "--" ---------- 20-- г. N -----------;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шение Измайловского районного суда г. Москвы от 19.0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документ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кумент (заявление, медицинское заключение и п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 xml:space="preserve">Директор           </w:t>
      </w:r>
      <w:r>
        <w:rPr>
          <w:i/>
          <w:iCs/>
        </w:rPr>
        <w:t>Васин</w:t>
      </w:r>
      <w:r>
        <w:rPr/>
        <w:t xml:space="preserve">       И.П. Вас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уководитель организации</w:t>
      </w:r>
      <w:r>
        <w:rPr/>
        <w:t xml:space="preserve"> -------------------- --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)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>
          <w:i/>
          <w:iCs/>
        </w:rPr>
        <w:t>Карпов    01    03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С приказом (распоряжением) работник ознакомлен</w:t>
      </w:r>
      <w:r>
        <w:rPr/>
        <w:t xml:space="preserve"> 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097</Characters>
  <CharactersWithSpaces>4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воде работника на другую работу. Временный перевод на другую работу в связи с лишением специального права. Унифицированная форма № Т-5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