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 друг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. Временный перевод для за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отсутствующего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перевода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уплением определенной д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ество с ограниченной ответственностью "Цех"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ОО "Цех")                            по ОКПО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│    15-п     │ 16.11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еревести на другую работу │ с  │   16.11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│   14.12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арпова Илью Михайловича 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работы│                   дежурный по переез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замещения временно отсутствующег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дежурный стрелочного по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│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23 000 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тарифная ставка (оклад) ---------------------- руб. 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дбавка                ______________________ руб. _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__" _____________ 20__г. N ________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каз от 15.11.2009 N 46-к "О бесперебой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елочных пос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 xml:space="preserve">Директор           </w:t>
      </w:r>
      <w:r>
        <w:rPr>
          <w:i/>
          <w:iCs/>
        </w:rPr>
        <w:t>Васин</w:t>
      </w:r>
      <w:r>
        <w:rPr/>
        <w:t xml:space="preserve">       И.П. Вас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 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>
          <w:i/>
          <w:iCs/>
        </w:rPr>
        <w:t>Карпов   16   11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 работник ознакомлен</w:t>
      </w:r>
      <w:r>
        <w:rPr/>
        <w:t xml:space="preserve"> -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8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воде работника на другую работу. Временный перевод для замены временно отсутствующего работника, окончание перевода в связи с наступлением определенной даты. Унифицированная форма №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