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я    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01.2010│                                                  │    14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ОРУЧЕНИИ ДОПОЛНИТЕЛЬ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ековой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0.01.2010  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 по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Грековой Алевтине Александровне             │      56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Методист отдела обучения персон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ая работа│                  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учить                   выполнение работы по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ь/установить    выполнение работы по профессии/должности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нспектор по кадр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ая │  (категория) квалификации; характеристики дополни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а         │  зоны обслуживания или дополнительного объема выполняем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</w:t>
      </w:r>
      <w:r>
        <w:rPr/>
        <w:t>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ериод отпуска по беременности и родам Фроловой О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ременно (указать период)/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возложить ответственность за ведение, хранение, учет и выдач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нижек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обые условия дополнитель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00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латой в сумме 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ладная записка от 30.01.2010 N 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, дата и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5.07.2008 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а) &lt;*&gt;, с должностной инструкцией от ----------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усева         30      январ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:            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(разборчиво)      месяц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--------------------      Н.П. Р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екова        30      январ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: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(разборчиво)      месяц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ие работника должно быть получено до передачи приказа на подписание руководителю организации. После подписания приказа работник должен быть с ним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учении работнику дополнительной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