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Луч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Луч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02.2010                                                         N 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едоставлении дополнительных переры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ормления ребе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ходом на работу специалиста отдела рекламы Морозовой Н.А., имеющей ребенка в возрасте до полутора лет, и в соответствии со ст. 258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ить специалисту отдела рекламы Морозовой Н.А. в период с 12 февраля 2010 г. по 30 июня 2010 г. дополнительные перерывы для кормления ребенка с 11.30 до 12.00 и с 15.00 до 15.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Лавровой Т.С. обеспечить оплату перерывов для кормления ребенка, предоставленных Морозовой Н.А. в соответствии с п. 1 настоящего приказа, в размере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начальника отдела кадров Смирнову Г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Морозовой Н.А. от 10 февраля 2010 г., копия свидетельства о рождении ребенка N... выданное... 11 февра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Попов           Ю.П. По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      Смирнова        Г.П. Сми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Лаврова         Т.С. Лав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.0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                               Морозова        Н.А. Мороз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0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Гущина И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дополнительных перерывов для кормления ребен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