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бщество с ограниченной ответственностью "Апельсин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 N 534/к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19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оставить  главному специалисту отдела  маркетинговых  проек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толию  Петровичу  Долькину  отпуск  в связи  с  усыновлением  груд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бенка на  период со дня усыновления до истечения 70 календарных дней с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  рождения  усыновленного  ребенка  - с 19 июля по 30 августа 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43 календарных дня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  период  отпуска  в  связи  с  усыновлением  грудного   реб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ить А.П. Долькину пособие в связи с усыновлением младенца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заявление А.П. Долькина от 19.07.2010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Мармеладов              В.Г. Мармела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отдела кадров         Джемова                  А.И. Джем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9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Агарова                  Р.И. Агар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9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специалист отдел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ркетинговых проектов          Долькин                  А.П. Доль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19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1:00Z</dcterms:created>
  <dc:creator>Никерова Ю.А.</dc:creator>
  <dc:description/>
  <dc:language>en-US</dc:language>
  <cp:lastModifiedBy/>
  <dcterms:modified xsi:type="dcterms:W3CDTF">2011-10-30T12:31:00Z</dcterms:modified>
  <cp:revision>2</cp:revision>
  <dc:subject>Приказ</dc:subject>
  <dc:title>Приказ о предоставлении отпуска в связи с усыновлением грудного ребен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