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еременности и р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щество с ограниченной ответственностью "Верона"     Форм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ООО "Верона")                     по ОКУД │ 0301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наименование организации)              по ОКПО │ 456852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│   </w:t>
      </w:r>
      <w:r>
        <w:rPr>
          <w:sz w:val="18"/>
          <w:szCs w:val="18"/>
        </w:rPr>
        <w:t>Номер    │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│ </w:t>
      </w:r>
      <w:r>
        <w:rPr>
          <w:sz w:val="18"/>
          <w:szCs w:val="18"/>
        </w:rPr>
        <w:t>документа  │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├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│     </w:t>
      </w:r>
      <w:r>
        <w:rPr>
          <w:sz w:val="18"/>
          <w:szCs w:val="18"/>
        </w:rPr>
        <w:t>4-р    │ 19.01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                └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оставить отпуск         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мирновой Елене Петровне            │       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финансов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эконом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работы с "__" ________ 20__ г. по "__" 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. ежегодный основной оплачиваемый    │        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пуск на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 "__" ________ 20__ г. по "__" 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(ил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. отпуск по беременности и родам (листок нетрудоспособности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женской консультацией N 4 г. Пскова от 19.01.2010 ВМ N 456952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без сохранения заработной платы и другие (указать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               │       140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9   января    10        07     июн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 20-- г. по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. Всего отпуск на │       140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9   января    10        07    июн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 20-- г. по "--" 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</w:t>
      </w:r>
      <w:r>
        <w:rPr>
          <w:sz w:val="18"/>
          <w:szCs w:val="18"/>
        </w:rPr>
        <w:t xml:space="preserve"> Генеральный директор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   Е.П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рганизации</w:t>
      </w:r>
      <w:r>
        <w:rPr>
          <w:sz w:val="18"/>
          <w:szCs w:val="18"/>
        </w:rPr>
        <w:t xml:space="preserve">  --------------------     ---------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олжность)          (личная  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ь)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Смирнова</w:t>
      </w:r>
      <w:r>
        <w:rPr>
          <w:sz w:val="18"/>
          <w:szCs w:val="18"/>
        </w:rPr>
        <w:t xml:space="preserve">               19   январ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         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6</Characters>
  <CharactersWithSpaces>3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по беременности и родам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