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ходу за ребенком до дост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 возраста трех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│ 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бщество с ограниченной ответственностью "Верона"     Форм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ООО "Верона")                     по ОКУД │ 0301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наименование организации)              по ОКПО │ 456852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   </w:t>
      </w:r>
      <w:r>
        <w:rPr>
          <w:sz w:val="18"/>
          <w:szCs w:val="18"/>
        </w:rPr>
        <w:t>Номер    │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 </w:t>
      </w:r>
      <w:r>
        <w:rPr>
          <w:sz w:val="18"/>
          <w:szCs w:val="18"/>
        </w:rPr>
        <w:t>документа  │ 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├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     </w:t>
      </w:r>
      <w:r>
        <w:rPr>
          <w:sz w:val="18"/>
          <w:szCs w:val="18"/>
        </w:rPr>
        <w:t>5-ож   │ 25.01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РИКАЗ           └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оставить отпуск         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мирновой Елене Петровне            │       4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финансов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экономи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олжность (специальность, профессия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работы с "__" ________ 20__ г. по "__" 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. ежегодный основной оплачиваемый    │          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пуск на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 "__" ________ 20__ г. по "__" 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(ил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. отпуск по уходу за ребенком до достижения им возраста трех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заявление Е.П. Смирновой от 25.01.2010 N 14-вх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 рождении от 18.11.2009 МЮ N 456852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без сохранения заработной платы и другие (указать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               │       1003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7   января    10        25   октября    1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--" -------- 20-- г. по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. Всего отпуск на │       1003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7   января    10        25   октября    1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--" -------- 20-- г. по "--" 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</w:t>
      </w:r>
      <w:r>
        <w:rPr>
          <w:sz w:val="18"/>
          <w:szCs w:val="18"/>
        </w:rPr>
        <w:t xml:space="preserve">      Генеральный директор       </w:t>
      </w:r>
      <w:r>
        <w:rPr>
          <w:i/>
          <w:iCs/>
          <w:sz w:val="18"/>
          <w:szCs w:val="18"/>
        </w:rPr>
        <w:t>Воронов</w:t>
      </w:r>
      <w:r>
        <w:rPr>
          <w:sz w:val="18"/>
          <w:szCs w:val="18"/>
        </w:rPr>
        <w:t xml:space="preserve">         Е.П. 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рганизации</w:t>
      </w:r>
      <w:r>
        <w:rPr>
          <w:sz w:val="18"/>
          <w:szCs w:val="18"/>
        </w:rPr>
        <w:t xml:space="preserve">  ---------------------------- --------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должность)       (личная 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</w:t>
      </w:r>
      <w:r>
        <w:rPr>
          <w:i/>
          <w:iCs/>
          <w:sz w:val="18"/>
          <w:szCs w:val="18"/>
        </w:rPr>
        <w:t>Смирнова</w:t>
      </w:r>
      <w:r>
        <w:rPr>
          <w:sz w:val="18"/>
          <w:szCs w:val="18"/>
        </w:rPr>
        <w:t xml:space="preserve">               25   январ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         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0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 по уходу за ребенком до достижения им возраста трех лет. Унифицированная форма № Т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