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аботы женщин и лиц с семейными обязанностям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едоставлении от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ходу за ребен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усыно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│ 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бщество с ограниченной ответственностью "Верона"      Форм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ООО "Верона")                      по ОКУД │ 030100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---------------------------------------------------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 организации)               по ОКПО │ 456852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┌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  </w:t>
      </w:r>
      <w:r>
        <w:rPr>
          <w:sz w:val="18"/>
          <w:szCs w:val="18"/>
        </w:rPr>
        <w:t>Номер    │ 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</w:t>
      </w:r>
      <w:r>
        <w:rPr>
          <w:sz w:val="18"/>
          <w:szCs w:val="18"/>
        </w:rPr>
        <w:t>документа  │ 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├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    </w:t>
      </w:r>
      <w:r>
        <w:rPr>
          <w:sz w:val="18"/>
          <w:szCs w:val="18"/>
        </w:rPr>
        <w:t>5-ож   │ 15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ПРИКАЗ   └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оставить отпуск         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Смирновой Елене Петровне        │       4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финансов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экономис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должность (специальность, профессия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период работы с "__" ________ 20__ г. по "__" 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. ежегодный основной оплачиваемый    │              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тпуск на                  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 "__" ________ 20__ г. по "__" 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(ил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. отпуск по уходу за ребенком работнику, усыновившему ребенка (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Е.П. Смирновой от 15.03.2010 N 14-вх, решение Бауманск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т 15.03.2010, свидетельство о рождении от 14.01.2010 MЮ N 456852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ежегодный дополнительный оплачиваемый отпуск, учебны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без сохранения заработной платы и другие (указать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               │       28    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7   марта     10        13    апреля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"--" -------- 20-- г. по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. Всего отпуск на │       28    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7   марта     10        13   апреля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"--" -------- 20-- г. по "--" --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</w:t>
      </w:r>
      <w:r>
        <w:rPr>
          <w:sz w:val="18"/>
          <w:szCs w:val="18"/>
        </w:rPr>
        <w:t xml:space="preserve">      Генеральный директор        </w:t>
      </w:r>
      <w:r>
        <w:rPr>
          <w:i/>
          <w:iCs/>
          <w:sz w:val="18"/>
          <w:szCs w:val="18"/>
        </w:rPr>
        <w:t>Воронов</w:t>
      </w:r>
      <w:r>
        <w:rPr>
          <w:sz w:val="18"/>
          <w:szCs w:val="18"/>
        </w:rPr>
        <w:t xml:space="preserve">         Е.П. Вор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организации</w:t>
      </w:r>
      <w:r>
        <w:rPr>
          <w:sz w:val="18"/>
          <w:szCs w:val="18"/>
        </w:rPr>
        <w:t xml:space="preserve">  ---------------------------- ------------------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должность)         (личная 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 работник</w:t>
      </w:r>
      <w:r>
        <w:rPr>
          <w:sz w:val="18"/>
          <w:szCs w:val="18"/>
        </w:rPr>
        <w:t xml:space="preserve">   </w:t>
      </w:r>
      <w:r>
        <w:rPr>
          <w:i/>
          <w:iCs/>
          <w:sz w:val="18"/>
          <w:szCs w:val="18"/>
        </w:rPr>
        <w:t>Смирнова</w:t>
      </w:r>
      <w:r>
        <w:rPr>
          <w:sz w:val="18"/>
          <w:szCs w:val="18"/>
        </w:rPr>
        <w:t xml:space="preserve">         15   марта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ознакомлен</w:t>
      </w:r>
      <w:r>
        <w:rPr>
          <w:sz w:val="18"/>
          <w:szCs w:val="18"/>
        </w:rPr>
        <w:t xml:space="preserve">                          -----------------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8</Characters>
  <CharactersWithSpaces>3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Коллектив авторов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отпуска по уходу за ребенком при усыновлении. Унифицированная форма № Т-6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