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уководитель. Особенности трудовых отношений, Отпуск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едоставлении отпуска работник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е руководителю ежег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го оплачиваемого отпуска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с ненормированным рабочим дн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Общество с ограниченной ответственностью     Форма по ОКУД │030100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"Верона"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ООО "Верона")           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│  </w:t>
      </w:r>
      <w:r>
        <w:rPr>
          <w:sz w:val="18"/>
          <w:szCs w:val="18"/>
        </w:rPr>
        <w:t>15-от  │16.02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оставить отпуск         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Маркову Ивану Сергеевичу                │      094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дирек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должность (специальность, професс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16  февраля    09        05  февраля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период работы с "--" -------- 20-- г. по "--" 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. Ежегодный основной оплачиваемый отпуск на │       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"__" _________ 20__ г. по "__" __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(ил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Ежегодный дополнительный оплачиваемый отпуск за ненормированный рабоч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. д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ежегодный дополнительный оплачиваемый отпуск, учебны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без сохранения заработной платы и другие (указать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                     │      5  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02    марта     10        06    марта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"--" --------- 20-- г. по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. Всего отпуск на     │      5  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02    марта     10        06    марта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"--" --------- 20-- г. по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директор       </w:t>
      </w:r>
      <w:r>
        <w:rPr>
          <w:i/>
          <w:iCs/>
          <w:sz w:val="18"/>
          <w:szCs w:val="18"/>
        </w:rPr>
        <w:t>Марков</w:t>
      </w:r>
      <w:r>
        <w:rPr>
          <w:sz w:val="18"/>
          <w:szCs w:val="18"/>
        </w:rPr>
        <w:t xml:space="preserve">           И.С. Мар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 работник</w:t>
      </w:r>
      <w:r>
        <w:rPr>
          <w:sz w:val="18"/>
          <w:szCs w:val="18"/>
        </w:rPr>
        <w:t xml:space="preserve">      </w:t>
      </w:r>
      <w:r>
        <w:rPr>
          <w:i/>
          <w:iCs/>
          <w:sz w:val="18"/>
          <w:szCs w:val="18"/>
        </w:rPr>
        <w:t>Марков       16   февраля</w:t>
      </w:r>
      <w:r>
        <w:rPr>
          <w:sz w:val="18"/>
          <w:szCs w:val="18"/>
        </w:rPr>
        <w:t xml:space="preserve">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ознакомлен</w:t>
      </w:r>
      <w:r>
        <w:rPr>
          <w:sz w:val="18"/>
          <w:szCs w:val="18"/>
        </w:rPr>
        <w:t xml:space="preserve">                          ---------------- "--" 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6</Characters>
  <CharactersWithSpaces>3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Коллектив авторов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отпуска работнику. Предоставление руководителю ежегодного дополнительного оплачиваемого отпуска в связи с ненормированным рабочим днем. Унифицированная форма № Т-6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